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t>Processo de Formação e Características dos Solos Brasileir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b/>
          <w:b/>
          <w:sz w:val="24"/>
        </w:rPr>
      </w:pPr>
      <w:r>
        <w:rPr>
          <w:b/>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rPr>
      </w:pPr>
      <w:r>
        <w:rPr>
          <w:sz w:val="24"/>
        </w:rPr>
        <w:tab/>
        <w:t>A gênese do solo depende da ação conjunta de dois tipos de processo: os processos geológicos e os processos pedogenéticos. Os geológicos consistem na destruição da rocha através dos agentes do intemperismo físico e químico, o transporte deste material e a deposição do material alterado. Os processos pedogenéticos transformam a matéria prima resultante dos processos genéticos em solos e suas posteriores evoluções. Não se sabe quando terminam os processos genéticos e iniciam os pedogenéticos. Os processos genéticos continuam através dos pedogenéticos.</w:t>
      </w:r>
    </w:p>
    <w:p>
      <w:pPr>
        <w:pStyle w:val="Normal"/>
        <w:tabs>
          <w:tab w:val="clear" w:pos="708"/>
          <w:tab w:val="left" w:pos="284"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rPr>
      </w:pPr>
      <w:r>
        <w:rPr>
          <w:sz w:val="24"/>
        </w:rPr>
        <w:tab/>
        <w:t>Em geral, quase todas as rochas apresentam minerais compostos por silicatos. A decomposição das moléculas de silicatos possibilita a formação, em geral, de três grupos de argilas : caolinitas, ilitas, montmorilonitas e dos sesquióxidos. Nos processos de decomposição dos silicatos através da hidrólise há separação de duas séries de produtos: os móveis e os residuais. Os produtos móveis são formados por metais alcalinos e alcalino terrosos como sais de potássio, sódio, cálcio e magnésio. Os produtos residuais e finais são principalmente o ferro e o alumínio, combinados de acordo com as condições pedogenéticas. Na pedologia tropical a sílica é removida parcial ou totalmente, originando solos predominantemente caoliníticos ou óxidos - nestes últimos a sílica foi removida intensamente. Nas regiões de clima frio a água se solidifica facilmente provocando uma redução nos processos de hidrólise. Os solos formados nestas condições tornam-se pobres em argilas ou contém argilas do grupo das montmorilonitas ou ilitas.</w:t>
      </w:r>
    </w:p>
    <w:p>
      <w:pPr>
        <w:pStyle w:val="Normal"/>
        <w:tabs>
          <w:tab w:val="clear" w:pos="708"/>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sz w:val="24"/>
        </w:rPr>
      </w:pPr>
      <w:r>
        <w:rPr>
          <w:sz w:val="24"/>
        </w:rPr>
        <w:tab/>
        <w:t>A gênese do solo, sob o ponto de vista da pedologia  depende dos seguintes fatores:</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pPr>
      <w:r>
        <w:rPr>
          <w:b/>
          <w:sz w:val="24"/>
        </w:rPr>
        <w:t xml:space="preserve"> </w:t>
      </w:r>
      <w:r>
        <w:rPr>
          <w:b/>
          <w:sz w:val="24"/>
        </w:rPr>
        <w:t>clima, relevo, organismos, material de origem  e tempo de atuação destes fatores</w:t>
      </w:r>
      <w:r>
        <w:rPr>
          <w:b/>
          <w:i/>
          <w:sz w:val="24"/>
        </w:rPr>
        <w:t>.</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b/>
          <w:b/>
          <w:i/>
          <w:i/>
          <w:sz w:val="24"/>
        </w:rPr>
      </w:pPr>
      <w:r>
        <w:rPr>
          <w:b/>
          <w:i/>
          <w:sz w:val="24"/>
        </w:rPr>
      </w:r>
    </w:p>
    <w:p>
      <w:pPr>
        <w:pStyle w:val="Normal"/>
        <w:tabs>
          <w:tab w:val="clear" w:pos="708"/>
          <w:tab w:val="left" w:pos="284" w:leader="none"/>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sz w:val="24"/>
        </w:rPr>
      </w:pPr>
      <w:r>
        <w:rPr>
          <w:sz w:val="24"/>
        </w:rPr>
        <w:tab/>
        <w:t>Nos trópicos e sub trópicos úmidos,  os  processos de hidrólise são intensos. As temperaturas elevadas e as chuvas de grande intensidade provocam a decomposição dos minerais a grandes profundidades, possibilitando a formação de espessas camadas de sol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sz w:val="24"/>
        </w:rPr>
      </w:pPr>
      <w:r>
        <w:rPr>
          <w:sz w:val="24"/>
        </w:rPr>
        <w:tab/>
        <w:t xml:space="preserve">O relevo suavemente ondulado favorece a penetração da água desenvolvendo os solos, enquanto o forte ondulado dificulta este desenvolvimento.  Os organismos transformam muitos solos, não somente os superficiais; existem casos de organismos  que  causaram sérios problemas às fundações de barragens. A atividade antrópica, entretanto, é a que mais tem influenciado nos processos de formação dos solos com os aterros e escavações, variação do nível de água e outras alterações. Atualmente também as implosões de grandes edifícios são responsáveis por intensas variações de tensões nos solos. Estes fatores modificam a gênese dos solos e a história de tensões alterando o  comportamento do sol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sz w:val="24"/>
        </w:rPr>
      </w:pPr>
      <w:r>
        <w:rPr>
          <w:sz w:val="24"/>
        </w:rPr>
        <w:tab/>
        <w:t>O grau de desenvolvimento de um perfil depende dos minerais primários presentes no material de origem e do seu grau de estabilidade ao intemperismo. O quartzo é o mineral mais estável, enquanto a mica biotita é um mineral instável que sofre decomposição rápida. A estrutura da rocha, com presença de fraturas, fissuras, falhas, estratificações, dobras e xistosidades permitem a penetração da água facilitando a hidrólise no processo de argilização dos silicatos. Rochas isotrópicas com uma estrutura maciça dificultam a penetração da águ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sz w:val="24"/>
        </w:rPr>
      </w:pPr>
      <w:r>
        <w:rPr>
          <w:sz w:val="24"/>
        </w:rPr>
        <w:tab/>
        <w:t>No Brasil, devido ao clima tropical e subtropical são formadas espessas camadas de solos evoluídos, denominadas pelos geotécnicos de solos lateríticos, onde a pedogênese atual de forma intensa. Estes solos na verdade pertencem a um horizonte laterizado e são constituídos por argilas formadas por caolinitas e sesquióxidos de ferro e alumínio. Nos climas temperados,  predominam frações de argilas silicatadas. As condições de drenagem são fatores importantes na formação de diferentes tipos de argila.</w:t>
      </w:r>
    </w:p>
    <w:p>
      <w:pPr>
        <w:pStyle w:val="Normal"/>
        <w:spacing w:lineRule="auto" w:line="360"/>
        <w:ind w:right="49" w:firstLine="708"/>
        <w:jc w:val="both"/>
        <w:rPr>
          <w:sz w:val="24"/>
        </w:rPr>
      </w:pPr>
      <w:r>
        <w:rPr>
          <w:sz w:val="24"/>
        </w:rPr>
        <w:t>São também encontrados, nos trópicos e subtrópicos, camadas  profundas formadas por solos residuais, que não sofreram transporte. Na verdade solos que pertencem a horizontes residuais. Estes solos apresentam características estruturais da rocha de origem, entretanto quando pressionados pela mão desmancham-se como solos. São conhecidos pelos geotécnicos como solos saprolíticos. Estes solos não apresentam modificações significativas impostas pelos processos pedogenéticos.</w:t>
      </w:r>
    </w:p>
    <w:p>
      <w:pPr>
        <w:pStyle w:val="Normal"/>
        <w:spacing w:lineRule="auto" w:line="360"/>
        <w:ind w:right="49" w:firstLine="708"/>
        <w:jc w:val="both"/>
        <w:rPr>
          <w:sz w:val="24"/>
        </w:rPr>
      </w:pPr>
      <w:r>
        <w:rPr>
          <w:sz w:val="24"/>
        </w:rPr>
        <w:t>Os solos lateríticos já perderam todas as evidências mineralógicas e estruturais da rocha matriz. Podem ser desenvolvidos da rocha imediatamente subjacente ou de materiais transportados. Deste modo, denominá-los de solos residuais como ocorre com freqüência pode acarretar erros de classificação genética.</w:t>
      </w:r>
    </w:p>
    <w:p>
      <w:pPr>
        <w:pStyle w:val="Normal"/>
        <w:spacing w:lineRule="auto" w:line="360"/>
        <w:jc w:val="both"/>
        <w:rPr>
          <w:b/>
          <w:b/>
          <w:sz w:val="24"/>
        </w:rPr>
      </w:pPr>
      <w:r>
        <w:rPr>
          <w:b/>
          <w:sz w:val="24"/>
        </w:rPr>
      </w:r>
    </w:p>
    <w:p>
      <w:pPr>
        <w:pStyle w:val="Normal"/>
        <w:spacing w:lineRule="auto" w:line="360"/>
        <w:ind w:firstLine="708"/>
        <w:jc w:val="both"/>
        <w:rPr>
          <w:b/>
          <w:b/>
          <w:i/>
          <w:i/>
          <w:sz w:val="24"/>
        </w:rPr>
      </w:pPr>
      <w:r>
        <w:rPr>
          <w:b/>
          <w:i/>
          <w:sz w:val="24"/>
        </w:rPr>
        <w:t xml:space="preserve"> </w:t>
      </w:r>
      <w:r>
        <w:rPr>
          <w:b/>
          <w:i/>
          <w:sz w:val="24"/>
        </w:rPr>
        <w:t xml:space="preserve">Uso de  Pedologia na Geotecnia;  - Perfil de Solo; Classificação dos Solos usada no Brasil.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b/>
          <w:b/>
          <w:i/>
          <w:i/>
          <w:sz w:val="24"/>
        </w:rPr>
      </w:pPr>
      <w:r>
        <w:rPr>
          <w:b/>
          <w:i/>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sz w:val="24"/>
        </w:rPr>
        <w:tab/>
      </w:r>
      <w:r>
        <w:rPr>
          <w:b/>
          <w:i/>
          <w:sz w:val="24"/>
        </w:rPr>
        <w:t>Pedologia</w:t>
      </w:r>
      <w:r>
        <w:rPr>
          <w:sz w:val="24"/>
        </w:rPr>
        <w:t xml:space="preserve"> é a ciência que  estuda a origem, morfologia, mapeamento, classificação e distribuição dos solos). O uso da pedologia em engenharia foi sugerido inicialmente por  Casagrande (1947)  no  seu trabalho de  classificação de solos. Grigg, em 1980,  relaciona a pedogênese e suas implicações na engenharia, principalmente nas características mineralógicas e de plasticidade dos solos. No Brasil  o uso de pedologia  e da geologia na engenharia rodoviária tem sido feito  por Nogami desde 1951 e por Davison Dias desde 1982.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rPr>
      </w:pPr>
      <w:r>
        <w:rPr>
          <w:b/>
          <w:sz w:val="24"/>
        </w:rPr>
        <w:t>PERFIL DE SO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sz w:val="24"/>
        </w:rPr>
        <w:tab/>
        <w:t xml:space="preserve">Na pedologia o perfil de solo é composto por uma série de camadas denominadas de horizontes. Os horizontes são, na maioria das vezes, paralelos e possuem características originadas de mesmos processos genéticos  e  pedogenéticos. As características que, em geral, diferenciam os  horizontes são: </w:t>
      </w:r>
      <w:r>
        <w:rPr>
          <w:b/>
          <w:i/>
          <w:sz w:val="24"/>
        </w:rPr>
        <w:t>cor, estrutura, presença de material orgânico, textura, consistência,espessura,</w:t>
      </w:r>
      <w:r>
        <w:rPr>
          <w:sz w:val="24"/>
        </w:rPr>
        <w:t xml:space="preserve">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sz w:val="24"/>
        </w:rPr>
        <w:tab/>
        <w:t xml:space="preserve">Os principais horizontes de solos, de acordo com a pedologia são representados pelas letras </w:t>
      </w:r>
      <w:r>
        <w:rPr>
          <w:b/>
          <w:i/>
          <w:sz w:val="24"/>
        </w:rPr>
        <w:t>A, B, C e R</w:t>
      </w:r>
      <w:r>
        <w:rPr>
          <w:sz w:val="24"/>
        </w:rPr>
        <w:t>. Os horizontes A e B (Solum) representam o solo superficial no qual o material de origem sofreu alterações através de processos pedogenéticos. O horizonte C representa o material de origem alterado por processos de intemperismo. O horizonte R corresponde à rocha inalterada.</w:t>
      </w:r>
    </w:p>
    <w:p>
      <w:pPr>
        <w:pStyle w:val="Normal"/>
        <w:spacing w:lineRule="auto" w:line="360"/>
        <w:ind w:firstLine="708"/>
        <w:jc w:val="both"/>
        <w:rPr>
          <w:sz w:val="24"/>
        </w:rPr>
      </w:pPr>
      <w:r>
        <w:rPr>
          <w:sz w:val="24"/>
        </w:rPr>
        <w:t>O horizonte A, em geral, nas várias aplicações de engenharia não apresenta grande importância. Atualmente, entretanto, recomenda-se reservar o material proveniente dos horizontes superficiais para aplicar na recuperação de jazidas. No Rio Grande do Sul este horizonte apresenta espessuras inferiores a 80cm podendo, excepcionalmente, apresentar-se com 1,0 m de espessura. Este é mais escuro que os horizontes inferiores devido a  presença de matéria orgânica. Freqüentemente, pela eluviação de argila do horizonte A, encontra-se o horizonte E entre os horizontes A e B.</w:t>
      </w:r>
    </w:p>
    <w:p>
      <w:pPr>
        <w:pStyle w:val="Normal"/>
        <w:spacing w:lineRule="auto" w:line="360"/>
        <w:ind w:firstLine="708"/>
        <w:jc w:val="both"/>
        <w:rPr>
          <w:sz w:val="24"/>
        </w:rPr>
      </w:pPr>
      <w:r>
        <w:rPr>
          <w:sz w:val="24"/>
        </w:rPr>
        <w:t>O horizonte B é o mais importante na pedologia. Nos levantamentos brasileiros, os solos são classificados de acordo com o grau de desenvolvimento do horizonte B. Os solos com horizonte B mais desenvolvidos, não apresentam mais a estrutura e composição química da rocha de origem, sendo essas diferenciadas pela atuação dos processos pedogenéticos que agem de forma característica, com diferentes interações entre os fatores de formação do solo, de local para local. O horizonte B pode apresentar diferentes graus de evolução pedogenética, desde os mais evoluídos, muito destes, conhecidos como solo residual maduro, até os menos evoluídos ou mesmo sem a presença deste horizonte.</w:t>
      </w:r>
    </w:p>
    <w:p>
      <w:pPr>
        <w:pStyle w:val="Normal"/>
        <w:spacing w:lineRule="auto" w:line="360"/>
        <w:ind w:firstLine="708"/>
        <w:jc w:val="both"/>
        <w:rPr>
          <w:sz w:val="24"/>
        </w:rPr>
      </w:pPr>
      <w:r>
        <w:rPr>
          <w:sz w:val="24"/>
        </w:rPr>
        <w:t>O horizonte C quando guarda a estrutura da rocha de origem é chamado, na engenharia, de solo saprolítico ou horizonte residual. Neste horizonte predomina a atuação dos processos geológicos sendo que as características da rocha de origem, como mineralogia, textura, estrutura são preservadas e tem um papel fundamental no seu comportamento mecânico. O horizonte C, assim como o horizonte B, também pode apresentar diferentes graus de intemperização. O horizonte RA é a rocha alterada, principalmente nas juntas e falhas e o horizonte R é a própria rocha sã.</w:t>
      </w:r>
    </w:p>
    <w:p>
      <w:pPr>
        <w:pStyle w:val="Normal"/>
        <w:spacing w:lineRule="auto" w:line="360"/>
        <w:ind w:firstLine="708"/>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b/>
          <w:b/>
          <w:sz w:val="24"/>
        </w:rPr>
      </w:pPr>
      <w:r>
        <w:rPr>
          <w:b/>
          <w:sz w:val="24"/>
        </w:rPr>
        <w:t>CLASSIFICAÇÃO PEDOLÓGICA DOS SOL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rPr>
      </w:pPr>
      <w:r>
        <w:rPr>
          <w:sz w:val="24"/>
        </w:rPr>
        <w:tab/>
        <w:t>A classificação dos solos do ponto de vista pedológico, tradicionalmente utilizada no Brasil e na qual se baseia a grande maioria dos levantamentos de solos realizados no país, foi  desenvolvida inicialmente por Baldwing,Kellog e Thorp em 1938 e poste</w:t>
        <w:softHyphen/>
        <w:t>riormente modificada por Thorp e Smith em l948. No sistema de classificação de solos utilizado em levantamentos pedológicos, no Brasil, por Camargo e outros (1987) são definidos os princípios básicos, horizontes diagnósticos e as definições das principais classes  de sol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b/>
          <w:b/>
          <w:sz w:val="24"/>
        </w:rPr>
      </w:pPr>
      <w:r>
        <w:rPr>
          <w:b/>
          <w:sz w:val="24"/>
        </w:rPr>
        <w:t xml:space="preserve">SOLOS DO SUL DO BRASI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rPr>
      </w:pPr>
      <w:r>
        <w:rPr>
          <w:sz w:val="24"/>
        </w:rPr>
        <w:tab/>
        <w:t xml:space="preserve">Os solos do Sul do Brasil, como, em geral, em todo o Brasil, foram classificados de acordo com o grau de desenvolvimento do horizonte B. Os principais Levantamentos de Solos feitos para estados brasileiros foram editados pela EMBRAPA e mais recentemente pelo IBGE, nas publicações do RADAMBRASI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rPr>
      </w:pPr>
      <w:r>
        <w:rPr>
          <w:sz w:val="24"/>
        </w:rPr>
        <w:tab/>
        <w:t>Como exemplo, está sendo utilizada uma análise dos Levantamentos de Solos feito para o Rio  Grande do Sul, coordenado por Lemos e outros, feito em 1973. Trabalho semelhante pode ser realizado para levantamentos mais recentes e para outros estados. O estado de Santa Catarina também foi estudado pela mesma equipe e foi feito, na época, um levantamento semelhante. O levantamento do RADAMBRASIL ainda não foi publicado para Santa Catarina. Para esse estado existe o Atlas de Santa Catarina que contém levantamentos pedológicos e geológicos na escala 1:1000.000. Entretanto é um levantamento exploratório, não contendo descrição de perfis típicos como o do Rio Grande do Sul. Neste levantamento os solos foram classificados de acordo com o grau de  desenvolvimento do horizontes B: B latossólico, B textural, B incipiente e B pouco desenvolvido. Os solos foram subdivididos por Lemos (1973) em argila de atividade baixa e alta e em hidromórficos e não hidromórficos. Estes foram enquadrados na Tabela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sz w:val="24"/>
        </w:rPr>
        <w:t xml:space="preserve">1. </w:t>
      </w:r>
      <w:r>
        <w:rPr>
          <w:b/>
          <w:i/>
          <w:sz w:val="24"/>
        </w:rPr>
        <w:t>Horizonte B Latossólico</w:t>
      </w:r>
      <w:r>
        <w:rPr>
          <w:sz w:val="24"/>
        </w:rPr>
        <w:t xml:space="preserve"> - O horizonte B classificado como B latossólico sofreu intensos processos de intemperização com forte atuação dos processos pedogenéticos. Este horizonte  não apresenta mais mine</w:t>
        <w:softHyphen/>
        <w:t xml:space="preserve">rais primários (os presentes na rocha de origem), com exceção  dos muito resistentes ao intemperismo. Devido a atuação da pedogênese fica difícil caracterizar este horizonte como residual. A estrutura da rocha de origem não está mais presente, apresentando a estrutura de  origem pedológic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rPr>
      </w:pPr>
      <w:r>
        <w:rPr>
          <w:sz w:val="24"/>
        </w:rPr>
        <w:tab/>
        <w:t>Os solos com B latossólico apresentam os horizontes A e B com porcentagens de argila similares, apresentando pouca variação  textural. Estes horizontes são espessos, em geral com mais de 2,5m de espessura, permeáveis no estado natural, porosos, com cores vermelhas, amarronadas, avermelhadas ou mesmo amarelas. Contém apenas os minerais primários muito resistentes ao intemperismo como o quartzo.  A fração menor que 0,002mm (argila) é constituída por minerais argílicos do grupo da caulinita e por óxidos de ferro e alumín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b/>
          <w:i/>
          <w:sz w:val="24"/>
        </w:rPr>
        <w:t>2. Horizonte B Textural -</w:t>
      </w:r>
      <w:r>
        <w:rPr>
          <w:sz w:val="24"/>
        </w:rPr>
        <w:t xml:space="preserve">  Os solos com horizonte B textural caracterizam-se por apresentar esse horizonte  mais  argiloso que o horizonte A. Esta maior concentração pode ser decorrente de processos de iluviação (imigração de argila e óxidos de ferro e alumínio do horizonte A para o B), ou herdada da rocha de origem ou pode também ser formada  "in situ " por processos de intemperismo. No Rio Grande do Sul estes foram subdivididos em solos com argila de atividade baixa e al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b/>
          <w:b/>
          <w:i/>
          <w:i/>
          <w:sz w:val="24"/>
        </w:rPr>
      </w:pPr>
      <w:r>
        <w:rPr>
          <w:b/>
          <w:i/>
          <w:sz w:val="24"/>
        </w:rPr>
        <w:t>Solos com argila de Atividade Baix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b/>
          <w:b/>
          <w:i/>
          <w:i/>
          <w:sz w:val="24"/>
        </w:rPr>
      </w:pPr>
      <w:r>
        <w:rPr>
          <w:b/>
          <w:i/>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sz w:val="24"/>
        </w:rPr>
        <w:tab/>
        <w:t xml:space="preserve">Os solos do Rio Grande do Sul com horizonte B textural e argila de atividade baixa foram classificados como </w:t>
      </w:r>
      <w:r>
        <w:rPr>
          <w:b/>
          <w:i/>
          <w:sz w:val="24"/>
        </w:rPr>
        <w:t xml:space="preserve">Podzólico Vermelho-Amarelo e Terra Roxa Estruturada </w:t>
      </w:r>
      <w:r>
        <w:rPr>
          <w:i/>
          <w:sz w:val="24"/>
        </w:rPr>
        <w:t>(anteriormente denominado</w:t>
      </w:r>
      <w:r>
        <w:rPr>
          <w:b/>
          <w:i/>
          <w:sz w:val="24"/>
        </w:rPr>
        <w:t xml:space="preserve"> Laterítico Bruno-Avermelhado).</w:t>
      </w:r>
      <w:r>
        <w:rPr>
          <w:sz w:val="24"/>
        </w:rPr>
        <w:t xml:space="preserve"> Caracterizam-se por possuírem argilas do grupo das caolinitas no horizonte super</w:t>
        <w:softHyphen/>
        <w:t>ficial. Apesar desse horizonte não possuir mineral expansivo esse pode ocorrer em horizontes mais profundos. Esses  solos, geralmente, não são hidromórficos indicando, que o lençol freático encontra-se  no horizonte C ou em maior profundida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rPr>
      </w:pPr>
      <w:r>
        <w:rPr>
          <w:sz w:val="24"/>
        </w:rPr>
        <w:t xml:space="preserve">   </w:t>
      </w:r>
      <w:r>
        <w:rPr>
          <w:sz w:val="24"/>
        </w:rPr>
        <w:t>Os Podzólicos apresentam uma diferença textural nítida entre os horizontes A e B. Encontram-se, no RS,  Podzólicos Vermelho-Amarelo oriundos de granito, basalto, arenitos, siltitos, argilitos e sedimentos costeiros arenos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rPr>
      </w:pPr>
      <w:r>
        <w:rPr>
          <w:sz w:val="24"/>
        </w:rPr>
        <w:tab/>
        <w:t>Segundo Lemos e Lemos (1981) a Terra roxa Estruturada é formada por solos oriundos de basalto e outras rochas afins. Quando desenvolvidos a partir de outros tipos de rochas recebem o nome de Terra Rocha Estruturada Similar. No Levantamento de Solos do RS de 1973 encontram-se solos classificados como Lateríticos Bruno Avermelhados oriundos de basalto, siltito, arenito, argilitos e granitos. Estes solos apresentam o horizonte superficial argiloso, com menor diferença textural entre os horizontes A e B. Muitas vezes o horizonte B é semelhante ao B latossólico do ponto de vista geotéc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rPr>
      </w:pPr>
      <w:r>
        <w:rPr>
          <w:sz w:val="24"/>
        </w:rPr>
        <w:tab/>
        <w:t>A Terra Roxa-Estruturada apresenta características intermediárias entre os Podzólicos Vermelho-Amarelo e os Latossolos. Estes diferenciam-se dos Latossolos  pela  estrutura e cerosidade. São enquadrados em Terra Roxa-Estruturada devido a semelhança quanto  a cor com o Latossolo Rox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rPr>
      </w:pPr>
      <w:r>
        <w:rPr>
          <w:sz w:val="24"/>
        </w:rPr>
        <w:tab/>
        <w:t>Encontra-se também no RS solos hidromórficos, com horizonte B textural e argila de atividade baixa. Porém estes ocupam uma área muito pequena (foram classificados como Planossolo e Bruno Gleiz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b/>
          <w:sz w:val="24"/>
        </w:rPr>
        <w:t xml:space="preserve"> </w:t>
      </w:r>
      <w:r>
        <w:rPr>
          <w:b/>
          <w:i/>
          <w:sz w:val="24"/>
        </w:rPr>
        <w:t>Solos com argila de Atividade Alta</w:t>
      </w:r>
      <w:r>
        <w:rPr>
          <w:sz w:val="24"/>
        </w:rPr>
        <w:t xml:space="preserve"> Os solos com argila de atividade alta caracterizam-se por apresentar mineral expansivo do grupo da montmorilonita  no horizonte superfic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b/>
          <w:i/>
          <w:sz w:val="24"/>
        </w:rPr>
        <w:t>Solos Não hidromórficos -</w:t>
      </w:r>
      <w:r>
        <w:rPr>
          <w:sz w:val="24"/>
        </w:rPr>
        <w:t>Classificados neste grupo, encontram-se, principalmente, o Brunizém Avermelhado  e o Brunizé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sz w:val="24"/>
        </w:rPr>
        <w:tab/>
        <w:t xml:space="preserve">O </w:t>
      </w:r>
      <w:r>
        <w:rPr>
          <w:b/>
          <w:sz w:val="24"/>
        </w:rPr>
        <w:t>Brunizém Avermelhado</w:t>
      </w:r>
      <w:r>
        <w:rPr>
          <w:sz w:val="24"/>
        </w:rPr>
        <w:t xml:space="preserve"> caracteriza-se por apresentar uma diferença nítida de cor entre os horizontes A e B. O horizonte A é escuro e o horizonte B avermelhado. Deve-se ter cuidado com estes solos porque apesar de apresentarem cores avermelhados podem conter minerais expansivos. A estrutura do horizonte B varia de moderada a fortemente desenvolvida .  Caracterizam-se por apre</w:t>
        <w:softHyphen/>
        <w:t xml:space="preserve">sentar cerosidade forte e abundan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rPr>
      </w:pPr>
      <w:r>
        <w:rPr>
          <w:sz w:val="24"/>
        </w:rPr>
        <w:t xml:space="preserve">   </w:t>
      </w:r>
      <w:r>
        <w:rPr>
          <w:sz w:val="24"/>
        </w:rPr>
        <w:t>O  horizonte B, no Rio Grande do Sul, é pouco espesso alcançando, na maioria das  vezes, profundidades inferiores  a  2,0 m. Em maiores profundidades encontra-se material decomposto que guarda a estrutura da rocha de origem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rPr>
      </w:pPr>
      <w:r>
        <w:rPr>
          <w:sz w:val="24"/>
        </w:rPr>
        <w:tab/>
        <w:t>O Brunizem Avermelhado ocupa uma grande área do estado em associação com os litólicos de basalto (em torno de 1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sz w:val="24"/>
        </w:rPr>
        <w:tab/>
        <w:t xml:space="preserve">O </w:t>
      </w:r>
      <w:r>
        <w:rPr>
          <w:b/>
          <w:sz w:val="24"/>
        </w:rPr>
        <w:t xml:space="preserve">Brunizém  </w:t>
      </w:r>
      <w:r>
        <w:rPr>
          <w:sz w:val="24"/>
        </w:rPr>
        <w:t xml:space="preserve"> apresenta  características similares aos Brunizéns Avermelhados diferindo na cor. Essas serão mais amarronadas. Ambos podem apresentar-se bem ou moderadamente dren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rPr>
      </w:pPr>
      <w:r>
        <w:rPr>
          <w:sz w:val="24"/>
        </w:rPr>
        <w:tab/>
        <w:t>Existem outros dois grupos de solos classificados com argila de atividade alta: Podzólico Vermelho-Amarelo equivalente e Laterítico Bruno Avermelhado. Esses, porém, apresentam uma área pouco representativa. São formados por solos moderadamente drenados, sendo que o horizonte B atinge, em geral, profundidades inferiores a l.5m. Os horizontes C são formados por solos saprolíticos de basalto e aren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rPr>
      </w:pPr>
      <w:r>
        <w:rPr>
          <w:b/>
          <w:i/>
          <w:sz w:val="24"/>
        </w:rPr>
        <w:t>Solos Hidromórfic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rPr>
      </w:pPr>
      <w:r>
        <w:rPr>
          <w:sz w:val="24"/>
        </w:rPr>
        <w:tab/>
        <w:t>Os Planossolos e os Brunizéns Hidromórficos apresentam o horizonte B textural e argila de atividade alta, sendo solos hidromórficos. Os Planossolos ocupam em torno de 11% do estado e os Brunizéns hidromórficos 5%. Os solos classificados como Planossolo Vértico, Hidromórfico Cinzento e Solonetz Solodizado também encontram-se neste grupo, porém a sua ocorrência, no Estado, é peque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rPr>
      </w:pPr>
      <w:r>
        <w:rPr>
          <w:sz w:val="24"/>
        </w:rPr>
        <w:tab/>
        <w:t xml:space="preserve">Os solos hidromórficos caracterizam-se por apresentar o lençol freático oscilante. Nas épocas chuvosas estes encontram-se  próximo ou  aflorando  à   superfície dos terrenos.  São solos que se desenvolveram sob más condições de drenagem em áreas úmidas com regiões abaciadas, pântanos, brejos, planícies,  depressões, várzeas, etc.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rPr>
      </w:pPr>
      <w:r>
        <w:rPr>
          <w:sz w:val="24"/>
        </w:rPr>
        <w:tab/>
        <w:t xml:space="preserve">Os Planossolos caracterizam-se por apresentar um horizonte  A bastante arenoso com uma transição abrupta para o horizonte B. O horizonte B é argiloso, mal drenado, acinzentado com mosqueados vermelhos ou amarelos. Estes solos ocupam grandes áreas no Nordeste e no Rio Grande do Sul. No RS encontram-se no Litoral, Depressão Central e na Campanh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rPr>
      </w:pPr>
      <w:r>
        <w:rPr>
          <w:sz w:val="24"/>
        </w:rPr>
        <w:tab/>
        <w:t xml:space="preserve">Os horizontes B  encontrados nos  Planossolos  do presente trabalho são análogos aos descritos por Vieira (l975) referindo-se aos Planossolos do Amazonas, os quais apresentam uma drenagem deficiente devido a um horizonte de grande compactação,  argiloso, que o   torna   semi impermeáve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rPr>
      </w:pPr>
      <w:r>
        <w:rPr>
          <w:sz w:val="24"/>
        </w:rPr>
        <w:tab/>
        <w:t>O horizonte C apresenta características semelhantes ao horizonte B podendo, algumas  vezes, ser mais arenoso, já que foram formados a partir de sedimentos situando-se, muitas vezes, em locais   baixos  ou  entre  as   elevações.  Este   horizonte  também   é   chamado   de  G   devido   ao processo de gleização (intensa redução de óxido de ferro durante o processo de  desenvolvimento  do  solo  sob  más  condições  de  drenagem  ou alag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rPr>
      </w:pPr>
      <w:r>
        <w:rPr>
          <w:sz w:val="24"/>
        </w:rPr>
        <w:tab/>
        <w:t>Como estes solos apresentam uma capa formada por um solo arenoso (Hor A) e, em maiores profundidades o solo é impermeável, é comum encontrar nestes perfis lâminas d'água superficiais acumuladas durante as épocas de chuvas. Contudo o horizonte B permanece parcialmente saturado devido a impermeabilidade desse material. Os ensaios do tipo SPT, por serem realizados com circulação d'água, indicam que o lençol freático é continuo  porque a água que penetra durante o ensaio se mantém no furo devido a má drenagem dos horizontes mais profun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rPr>
      </w:pPr>
      <w:r>
        <w:rPr>
          <w:sz w:val="24"/>
        </w:rPr>
        <w:tab/>
        <w:t>Sob o ponto de vista de engenharia os Planossolos não apresentam um comportamento típico das argilas tradicionais por serem, muitas vezes, parcialmente saturados, impermeáveis e apresentarem óxidos de ferro e alumínio dando uma certa cimentação que aumenta a sua rigidez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rPr>
      </w:pPr>
      <w:r>
        <w:rPr>
          <w:sz w:val="24"/>
        </w:rPr>
        <w:t xml:space="preserve"> </w:t>
      </w:r>
      <w:r>
        <w:rPr>
          <w:sz w:val="24"/>
        </w:rPr>
        <w:t>Os Brunizéns Hidromórficos caracterizam-se por apre</w:t>
        <w:softHyphen/>
        <w:t>sentar cores brunadas  (marrons) escuras ou acinzentadas. São, em geral, solos mal drenados, plásticos e pegajosos. Apresentam valores de Kr em geral superiores a 2. O horizonte B atinge, em geral, menos que 1.0m de profundida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rPr>
      </w:pPr>
      <w:r>
        <w:rPr>
          <w:sz w:val="24"/>
        </w:rPr>
        <w:tab/>
        <w:t xml:space="preserve">O horizonte C, dependendo da unidade, pode ser formado por sedimentos de basalto, por siltito e arenito em vários estágios de decomposição, muitas vezes  originados de sedimentos lacustres recentes. Encontram-se, em geral, em relevo plano ou suavemente ondulad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b/>
          <w:b/>
          <w:i/>
          <w:i/>
          <w:sz w:val="24"/>
        </w:rPr>
      </w:pPr>
      <w:r>
        <w:rPr>
          <w:b/>
          <w:i/>
          <w:sz w:val="24"/>
        </w:rPr>
        <w:t>Solos com horizonte B incipiente (Cambisso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b/>
          <w:b/>
          <w:i/>
          <w:i/>
          <w:sz w:val="24"/>
        </w:rPr>
      </w:pPr>
      <w:r>
        <w:rPr>
          <w:b/>
          <w:i/>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rPr>
      </w:pPr>
      <w:r>
        <w:rPr>
          <w:sz w:val="24"/>
        </w:rPr>
        <w:tab/>
        <w:t>Os solos com horizonte B incipiente sofreram alterações físicas e químicas suficientes para a formação da cor e estrutu</w:t>
        <w:softHyphen/>
        <w:t>ra. Alguns perfis, entretanto, apresentam  aspecto maciço sem uma estrutura desenvolvida. Apresentam gradiente textural entre os horizontes A e B, porcentagens elevadas de minerais intemperizáveis, mantendo muitas vezes, a estrutura da rocha de orig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rPr>
      </w:pPr>
      <w:r>
        <w:rPr>
          <w:sz w:val="24"/>
        </w:rPr>
        <w:t xml:space="preserve">   </w:t>
      </w:r>
      <w:r>
        <w:rPr>
          <w:sz w:val="24"/>
        </w:rPr>
        <w:t>No Rio Grande do Sul estes solos não são  hidromórficos, apresentam minerais primários parcialmente  intemperizáveis, e caracterizam-se por apresentar mais de 20% de silte na sua composição granulométrica. Apresentam características semelhantes aos do horizonte Câmbico da classificação Americana (USA ,197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rPr>
      </w:pPr>
      <w:r>
        <w:rPr>
          <w:sz w:val="24"/>
        </w:rPr>
        <w:tab/>
        <w:t>Os Cambissolos do RS apresentam, no horizonte superficial, argila de atividade baixa, cores brunadas, e elevados teores de matéria orgânica no horizonte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rPr>
      </w:pPr>
      <w:r>
        <w:rPr>
          <w:sz w:val="24"/>
        </w:rPr>
        <w:tab/>
        <w:t>Estes solos desenvolveram-se sobre o material de origem basáltica. Estão situados em relevo ondulado e fortemente ondulado, em áreas de alta precipitação e baixas temperaturas. São solos moderadamente drenados, plásticos e pegajos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b/>
          <w:b/>
          <w:i/>
          <w:i/>
          <w:sz w:val="24"/>
        </w:rPr>
      </w:pPr>
      <w:r>
        <w:rPr>
          <w:b/>
          <w:i/>
          <w:sz w:val="24"/>
        </w:rPr>
        <w:t>Solos Pouco Desenvolvi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b/>
          <w:b/>
          <w:i/>
          <w:i/>
          <w:sz w:val="24"/>
        </w:rPr>
      </w:pPr>
      <w:r>
        <w:rPr>
          <w:b/>
          <w:i/>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rPr>
      </w:pPr>
      <w:r>
        <w:rPr>
          <w:sz w:val="24"/>
        </w:rPr>
        <w:tab/>
        <w:t>Em geral, não apresentam o horizonte B ou este tem espessuras inferiores a 10 cm . A seqüência de horizontes ocorre do Hor A para o C ou G (gleizado) ou ainda para o horizonte 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rPr>
      </w:pPr>
      <w:r>
        <w:rPr>
          <w:sz w:val="24"/>
        </w:rPr>
        <w:tab/>
        <w:t>No Levantamento dos solos do RS os  solos  pouco desenvolvidos foram subdivididos em solos hidromórficos e não hidromórficos. Nos solos não hidromórficos enquadram-se os litólicos e  areias quartzos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rPr>
      </w:pPr>
      <w:r>
        <w:rPr>
          <w:sz w:val="24"/>
        </w:rPr>
        <w:t xml:space="preserve">           </w:t>
      </w:r>
      <w:r>
        <w:rPr>
          <w:sz w:val="24"/>
        </w:rPr>
        <w:t>Tipos de perfis : A/C ou A/G ou A/RA/R ou 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b/>
          <w:b/>
          <w:i/>
          <w:i/>
          <w:sz w:val="24"/>
        </w:rPr>
      </w:pPr>
      <w:r>
        <w:rPr>
          <w:b/>
          <w:i/>
          <w:sz w:val="24"/>
        </w:rPr>
        <w:t>Solos Hidromórfic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b/>
          <w:b/>
          <w:i/>
          <w:i/>
          <w:sz w:val="24"/>
        </w:rPr>
      </w:pPr>
      <w:r>
        <w:rPr>
          <w:b/>
          <w:i/>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rPr>
      </w:pPr>
      <w:r>
        <w:rPr>
          <w:sz w:val="24"/>
        </w:rPr>
        <w:tab/>
        <w:t>Classificados como solos hidromórficos pouco desenvolvidos podemos encontrar, no RS, os Glei húmicos, os solos orgânicos, os vertissolos e os aluviais. Todos estes solos foram indicados como solos com argila de atividade alta, isto é, contendo minerais expansiv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rPr>
      </w:pPr>
      <w:r>
        <w:rPr>
          <w:sz w:val="24"/>
        </w:rPr>
        <w:tab/>
        <w:t>Os solos com presença de matéria orgânica classifi</w:t>
        <w:softHyphen/>
        <w:t>cam-se em Glei pouco húmico, glei  húmico  e solos orgânicos,  de acordo com o grau de deficiência em oxigênio e quantidade de matéria orgân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rPr>
      </w:pPr>
      <w:r>
        <w:rPr>
          <w:sz w:val="24"/>
        </w:rPr>
        <w:tab/>
        <w:t>O Glei Húmico caracteriza-se por apresentar o horizonte A com mais de 4,0% de matéria orgânica enquanto o Glei pouco húmico tem valores inferiores. Ambos são argilosos em todo o perfil, não apresentando gradiente textural entre os horizontes, como ocorre com o Planossolo. Essa  observação torna-se importante porque, muitas vezes, estes solos ocorrem como inclusões nas unidades classificadas como Planossol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rPr>
      </w:pPr>
      <w:r>
        <w:rPr>
          <w:sz w:val="24"/>
        </w:rPr>
        <w:tab/>
        <w:t>A acumulação de matéria orgânica no horizonte superficial e as cores acinzentadas dos horizontes mais profundos caracterizam a influência do lençol freático. A ausência de cores vivas indica que estes solos se formaram sob pouca, ou nenhuma, oscilação do lençol de águ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rPr>
      </w:pPr>
      <w:r>
        <w:rPr>
          <w:sz w:val="24"/>
        </w:rPr>
        <w:tab/>
        <w:t>Os solos Glei apresentam, na maioria das vezes, valores baixos de índice de resistência à penetração, que é determinado no ensaio de percussão SPT. São, em geral, as argilas moles tradicionais. São solos saturados, impermeáveis,  com características de resistência e  compressibilidade diferenciadas a curto e a longo prazo. Em horizontes mais profundos, os solos podem apresentar-se mais arenosos, ou com perfis de solos residua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rPr>
      </w:pPr>
      <w:r>
        <w:rPr>
          <w:sz w:val="24"/>
        </w:rPr>
        <w:tab/>
        <w:t>A palavra Glei indica intensa redução de ferro durante o desenvolvimento do solo sob condições de má drenagem ou alagamento.  As cores dos mesmos são próximas das neutras (cinzas azulados), correspondendo ao ferro ferroso. Podem apresentar-se com mosqueados ou n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rPr>
      </w:pPr>
      <w:r>
        <w:rPr>
          <w:sz w:val="24"/>
        </w:rPr>
        <w:tab/>
        <w:t>Os solos orgânicos  devem apresentar no mínimo  30% de matéria orgânica quando a fração argilosa for superior a 50%, ou pelo menos 20% em caso contrário. A matéria orgânica deve constituir mais de 50% dos 80 cm superiores do perfil, com exceção se o perfil tiver espessura inferior a 80cm. O horizonte C é profundo, geralmente gleizado, podendo ser argiloso ou areno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rPr>
      </w:pPr>
      <w:r>
        <w:rPr>
          <w:sz w:val="24"/>
        </w:rPr>
        <w:tab/>
        <w:t xml:space="preserve">Os solos podem ser denominados de turfa ou " Muck ", dependendo do estado de decomposição da matéria orgânica. Turfa quando a decomposição da matéria orgânica é parcial contendo ainda restos de organismos, e Muck, quando não se distingue mais restos de organismos e o solo se apresenta como uma massa homogêne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rPr>
      </w:pPr>
      <w:r>
        <w:rPr>
          <w:sz w:val="24"/>
        </w:rPr>
        <w:tab/>
        <w:t>Os Vertissolos caracterizam-se por conter grande quantidade de minerais argílicos 2:1 do tipo montmoriloni</w:t>
        <w:softHyphen/>
        <w:t>ta. Expandem com o umedecimento e contraem com a secagem provocando o desenvolvimento, no interior do solo, de uma estrutura em blocos angulares bem desenvolvida e "slickensides" (planos de cisalh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rPr>
      </w:pPr>
      <w:r>
        <w:rPr>
          <w:sz w:val="24"/>
        </w:rPr>
        <w:tab/>
        <w:t>Na superfície dos Vertissolos aparece um micro relevo denominado "Gilgai". Caracteriza-se por apresentar uma sucessão de micro colinas em áreas de superfícies ligeiramente planas ou de micro sulcos no sentido da declividade, em áreas inclinadas.    Os microrrelevos ocorrem em solos com altos teores de minerais expansiv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rPr>
      </w:pPr>
      <w:r>
        <w:rPr>
          <w:sz w:val="24"/>
        </w:rPr>
        <w:tab/>
        <w:t>Os Solos Aluviais encontram-se às margens dos rios e lagos. O material que constitui o solo é proveniente de regiões adjacentes, formados a partir do material depositado. São depósitos de sedimentos fluviais recentes, que sofreram acréscimo durante as inundações. Não formam perfis pedogenéticos. Apresentam uma textura variável e são muitas vezes estratific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rPr>
      </w:pPr>
      <w:r>
        <w:rPr>
          <w:sz w:val="24"/>
        </w:rPr>
        <w:tab/>
        <w:t>No Rio Grande do Sul, estes se localizam nas margens do Estuário do Guaiba, da Lagoa dos Patos, constituindo também os deltas dos rios Jacuí e Camaquã. Apresentam uma textura muito variável, sendo, em geral, mal drenados. Encontra-se desde solos argilosos até areias quartzosas de granulação fina, depósitos de sedimentos orgânicos e turf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rPr>
      </w:pPr>
      <w:r>
        <w:rPr>
          <w:sz w:val="24"/>
        </w:rPr>
        <w:tab/>
        <w:t>Devido a permanente saturação com água, as camadas são em geral gleizadas, com cores cinzentas e mosqueados amarelados e/ou azulados. Os solos hidromórficos são típicos de solos de  várzeas. São formados por  sedimentos  encontrados nas planícies dos rios e lagos onde estes se desenvolveram. Como os sedimentos apresentam grande variação quanto à mineralogia e granulometria, os solos deles desenvolvidos também apresentam comportamento diferenciado (Klamt e outros ,1985). Segundo os mesmos autores, a principal característica destes solos é a má drenagem ou hidromo</w:t>
        <w:softHyphen/>
        <w:t>rfismo. A máxima intensidade do hidromorfismo é caracterizada pela cor cinzenta ou gleizada. A presença de manchas ou mosqueados avermelhados e/ou amarelados nos horizontes cinzentos identifica um grau menos acentuado de hidromorfismo. À medida que predomina a cor marrom e ou avermelhada em relação à  cor  cinza, decresce o caráter hidromórfico do solo. Dessa maneira, os  autores comentam que a cor identifica o grau de hidromorfismo ou drenagem do horizo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b/>
          <w:b/>
          <w:i/>
          <w:i/>
          <w:sz w:val="24"/>
        </w:rPr>
      </w:pPr>
      <w:r>
        <w:rPr>
          <w:b/>
          <w:i/>
          <w:sz w:val="24"/>
        </w:rPr>
        <w:t>Solos Litólicos (Não Hidromórfic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b/>
          <w:b/>
          <w:i/>
          <w:i/>
          <w:sz w:val="24"/>
        </w:rPr>
      </w:pPr>
      <w:r>
        <w:rPr>
          <w:b/>
          <w:i/>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rPr>
      </w:pPr>
      <w:r>
        <w:rPr>
          <w:sz w:val="24"/>
        </w:rPr>
        <w:tab/>
        <w:t>Os solos litólicos caracterizam-se por apresentar o horizonte A diretamente sobre a rocha matriz. No Rio Grande do Sul estes foram subdivididos em solos com argila de atividade baixa (substrato granito e basalto), e nos que contém argila de atividade alta (substrato: basalto amigdalóide, basalto denso, andesito, xisto e aren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b/>
          <w:b/>
          <w:i/>
          <w:i/>
          <w:sz w:val="24"/>
        </w:rPr>
      </w:pPr>
      <w:r>
        <w:rPr>
          <w:b/>
          <w:i/>
          <w:sz w:val="24"/>
        </w:rPr>
        <w:t>Areias Quartzos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b/>
          <w:b/>
          <w:i/>
          <w:i/>
          <w:sz w:val="24"/>
        </w:rPr>
      </w:pPr>
      <w:r>
        <w:rPr>
          <w:b/>
          <w:i/>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rPr>
      </w:pPr>
      <w:r>
        <w:rPr>
          <w:sz w:val="24"/>
        </w:rPr>
        <w:tab/>
        <w:t>Estes apresentam perfis profundos formados por sedimentos areno quartzosos não consolidados. São, em geral, excessivamente drenados, apresentando teor de argila inferior a 15%. O comportamento destes solos provavelmente é análogo aos descritos para as areias da bibliografia tradicional.  Existem perfis de areias quartzosas hidromórficas que são impermeáveis, porém a sua ocorrência, no RS, é muito peque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b/>
          <w:b/>
          <w:i/>
          <w:i/>
          <w:sz w:val="24"/>
        </w:rPr>
      </w:pPr>
      <w:r>
        <w:rPr>
          <w:b/>
          <w:i/>
          <w:sz w:val="24"/>
        </w:rPr>
        <w:t xml:space="preserve">Vantagens do uso da pedologia na geotecni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b/>
          <w:b/>
          <w:i/>
          <w:i/>
          <w:sz w:val="24"/>
        </w:rPr>
      </w:pPr>
      <w:r>
        <w:rPr>
          <w:b/>
          <w:i/>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rPr>
      </w:pPr>
      <w:r>
        <w:rPr>
          <w:sz w:val="24"/>
        </w:rPr>
        <w:tab/>
        <w:t>Através dos levantamentos pedológicos pode-se ter  uma estimativa dos tipos de solos que serão solicitados num problema de engenharia.  Tem-se indicações do grau de saturação do solo, da profundidade do lençol freático (se este ocorre nos horizontes superficiais), da macroestrutura, da presença de minerais expansivos, das características de drenagem (problemas  de comportamento diferente a curto  e a longo prazo), da granulometria, das características de plasticidade, presença de solos lateríticos, presença de solo saprolíticos (ou horizontes saprolíticos) próximos da superfície, ocorrência de solos porosos impermeáveis, ou de solos porosos permeáveis,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rPr>
      </w:pPr>
      <w:r>
        <w:rPr>
          <w:sz w:val="24"/>
        </w:rPr>
        <w:tab/>
        <w:t xml:space="preserve">Os  levantamentos pedológicos dão indicações mais detalhadas dos horizontes superficiais. Pode-se, entretanto, ter uma estimativa dos tipos de solos ou material consolidado que ocorre em maiores profundidad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rPr>
      </w:pPr>
      <w:r>
        <w:rPr>
          <w:sz w:val="24"/>
        </w:rPr>
        <w:tab/>
        <w:t xml:space="preserve">Uma das principais vantagens de utilização destes levantamentos em engenharia  é a de usar uma ferramenta já desenvolvida pelos agrônomo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rPr>
      </w:pPr>
      <w:r>
        <w:rPr>
          <w:sz w:val="24"/>
        </w:rPr>
        <w:tab/>
        <w:t xml:space="preserve">Pode-se citar, também, as seguintes vantagens do uso dos levantamentos pedológico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b/>
          <w:sz w:val="24"/>
        </w:rPr>
        <w:t>l)</w:t>
      </w:r>
      <w:r>
        <w:rPr>
          <w:sz w:val="24"/>
        </w:rPr>
        <w:t xml:space="preserve"> Servem como complementação dos levantamentos geológicos, principalmente nos locais onde ocorrem espessas camadas de solos acima do material consolidado, ou parcialmente intemperiz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b/>
          <w:sz w:val="24"/>
        </w:rPr>
        <w:t>2)</w:t>
      </w:r>
      <w:r>
        <w:rPr>
          <w:sz w:val="24"/>
        </w:rPr>
        <w:t xml:space="preserve"> As camadas de solos são identificadas como horizontes pertencentes a unidades de mapeamento. Normalmente, em engenharia geotécnica, os solos caracterizam-se por pontos isolados de furos de sondage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b/>
          <w:sz w:val="24"/>
        </w:rPr>
        <w:t xml:space="preserve">3) </w:t>
      </w:r>
      <w:r>
        <w:rPr>
          <w:sz w:val="24"/>
        </w:rPr>
        <w:t>Tem-se conhecimento dos mecanismos de formação dos solos através dos processos pedogenéticos e processos geológic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b/>
          <w:sz w:val="24"/>
        </w:rPr>
        <w:t>4)</w:t>
      </w:r>
      <w:r>
        <w:rPr>
          <w:sz w:val="24"/>
        </w:rPr>
        <w:t xml:space="preserve"> Utilizando-se a pedologia, pode-se definir com maior precisão, através de usos de métodos padronizados, as características morfológicas dos sol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b/>
          <w:sz w:val="24"/>
        </w:rPr>
        <w:t>5)</w:t>
      </w:r>
      <w:r>
        <w:rPr>
          <w:sz w:val="24"/>
        </w:rPr>
        <w:t xml:space="preserve"> Os levantamentos são muito importantes na Cartografia Geotécnica para várias aplicações em Engenharia. As classificações pedológicas, associadas às geológicas, funcionam como indicadores de unidades geotécnicas. Os mapas topográficos auxiliam na delimitação das unidades e das inclusões de solos hidromórfic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b/>
          <w:sz w:val="24"/>
        </w:rPr>
        <w:t>6)</w:t>
      </w:r>
      <w:r>
        <w:rPr>
          <w:sz w:val="24"/>
        </w:rPr>
        <w:t xml:space="preserve"> Pode-se agrupar os resultados de experimentos (provas de carga, ensaios de laboratório ou ensaios de campo como SPT, Cone, etc) de acordo com as unidades geotécnicas previamente estabelecidas. Facilita a extrapolação dos resultados destes experimentos para outros locais semelha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b/>
          <w:sz w:val="24"/>
        </w:rPr>
        <w:t>7)</w:t>
      </w:r>
      <w:r>
        <w:rPr>
          <w:sz w:val="24"/>
        </w:rPr>
        <w:t xml:space="preserve"> Orienta na escolha do  universo de solos para o estabelecimento de correlações e índices utilizando-se a estatística.  Estas correlações devem ser feitas para solos de mesma unidade e mesmo horizo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4"/>
        </w:rPr>
      </w:pPr>
      <w:r>
        <w:rPr>
          <w:sz w:val="24"/>
        </w:rPr>
        <w:tab/>
        <w:t>O presente trabalho utiliza a pedologia para estimar características naturais (indeformada) dos perfis de sol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sz w:val="24"/>
        </w:rPr>
      </w:pPr>
      <w:r>
        <w:rPr>
          <w:sz w:val="24"/>
        </w:rPr>
        <w:tab/>
        <w:t xml:space="preserve">A classificação usada nos levantamento de solos da EMBRAPA ou RADAMBRASIL considera o grau de desenvolvimento do horizonte B: Latossólico, Textural, Incipiente e Pouco Desenvolvido.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sz w:val="24"/>
        </w:rPr>
      </w:pPr>
      <w:r>
        <w:rPr>
          <w:sz w:val="24"/>
        </w:rPr>
        <w:tab/>
        <w:t xml:space="preserve">A síntese das principais características  das unidades pedológicas descritas na classificação geotécnica são dadas a seguir: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sz w:val="24"/>
        </w:rPr>
      </w:pPr>
      <w:r>
        <w:rPr>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b/>
          <w:sz w:val="24"/>
        </w:rPr>
        <w:t>A - ALUVIAIS</w:t>
      </w:r>
      <w:r>
        <w:rPr>
          <w:sz w:val="24"/>
        </w:rPr>
        <w:t xml:space="preserve">: São desenvolvidos a partir de sedimentos recentes (aluviais estratificados). Apresentam seqüência de horizontes A e C, e comportamento dos solos sedimentares tradicionais argilosos e arenoso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b/>
          <w:sz w:val="24"/>
        </w:rPr>
        <w:t>AQ - AREIAS QUARTZOSAS</w:t>
      </w:r>
      <w:r>
        <w:rPr>
          <w:sz w:val="24"/>
        </w:rPr>
        <w:t xml:space="preserve">: São solos que apresentam seqüência de horizontes A e C formados em areias quartzosas com teor de argila inferior a 15%.  Possuem boa drenabilidade e são favoráveis à exploração de água subterrânea. Comportamento geotécnico semelhante às areias tradicionai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b/>
          <w:sz w:val="24"/>
        </w:rPr>
        <w:t>B - BRUNIZÉM</w:t>
      </w:r>
      <w:r>
        <w:rPr>
          <w:sz w:val="24"/>
        </w:rPr>
        <w:t>: Apresenta um horizonte A chernozênico (horizonte A escuro),  com presença de cátions bivalentes, principalmente o cálcio. O B é incipiente ou B textural, de coloração geralmente escura. Horizonte B pouco espess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b/>
          <w:sz w:val="24"/>
        </w:rPr>
        <w:t>BV - BRUNIZÉM AVERMELHADO</w:t>
      </w:r>
      <w:r>
        <w:rPr>
          <w:sz w:val="24"/>
        </w:rPr>
        <w:t xml:space="preserve">: São solos que apresentam argila de atividade alta, horizonte A chernozênico e B textural de coloração um tanto viva, comumente avermelhado. Horizonte B pouco espesso.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b/>
          <w:sz w:val="24"/>
        </w:rPr>
        <w:t>C - CAMBISSOLO</w:t>
      </w:r>
      <w:r>
        <w:rPr>
          <w:sz w:val="24"/>
        </w:rPr>
        <w:t>: Unidade constituída por solos com horizonte B incipiente (horizonte Câmbico), não hidromórfico,  apresentando certo grau de desenvolvimento,  porém não suficiente  para decompor totalmente  os  minerais primários facilmente intemperizáveis, ou  para  reduzir os  teores  de  silte  a  níveis suficientemente  baixos. São solos que possuem horizontes  A, B e C. Horizonte B pouco espess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b/>
          <w:sz w:val="24"/>
        </w:rPr>
        <w:t>GH - GLEI HÚMICO</w:t>
      </w:r>
      <w:r>
        <w:rPr>
          <w:sz w:val="24"/>
        </w:rPr>
        <w:t>: Unidade de solos  hidromórficos que apresentam drenagem  imperfeita  ou  impedida,  e  camadas  organo-minerais escurecidas,  de  regular  espessura,  que  assentam  sobre um horizonte  gleizado mineral.  Apresenta teor  elevado de matéria  orgânica e  características  morfológicas  bem  desenvolvidas,  sofrendo,  entretanto,  a  influência  local  de  relevo  que  condiciona  a  drenagem. Apresentam, muitas vezes, comportamento semelhante ao das argilas sedimentares tradicionai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b/>
          <w:sz w:val="24"/>
        </w:rPr>
        <w:t>O - SOLO ORGÂNICO</w:t>
      </w:r>
      <w:r>
        <w:rPr>
          <w:sz w:val="24"/>
        </w:rPr>
        <w:t>: Solo  que  apresenta  acima  de  11,5%  de  carbono  total  ou,  quando  argilosos  ou  muito  argilosos,  acima  de  17%  de  carbono  (30%  de  matéria  orgânica). Características semelhantes aos solos orgânicos tradicionais da geotecn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b/>
          <w:sz w:val="24"/>
        </w:rPr>
        <w:t>P -  PODZÓIS  INDISCRIMINADOS</w:t>
      </w:r>
      <w:r>
        <w:rPr>
          <w:sz w:val="24"/>
        </w:rPr>
        <w:t xml:space="preserve">: Solos  de cor cinzenta,  com  horizontes  inferiores  bruno-escuros  ou  bruno-vivos,  geralmente  encontrados  em  regiões  florestadas  mais  frias,  predominantemente  por  coníferas.  O  horizonte  A  é  negro;    o  B,  vermellho-escuro,  pela  concentração  de  húmus  e  sesquióxidos  eluviados  do A; o  C  é  um  horizonte  claro,  amarelado  ou  acinzentado,  conforme  a  riqueza  em  Fe  da  rocha  subjacente  e  as  condições  de  drenagem.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b/>
          <w:sz w:val="24"/>
        </w:rPr>
        <w:t>PB  -  PODZÓLICO  BRUNO-ACINZENTADO</w:t>
      </w:r>
      <w:r>
        <w:rPr>
          <w:sz w:val="24"/>
        </w:rPr>
        <w:t>: Solo com B textural, tendo o horizonte B  cor bruno-escuro a bruno-amarelado escuro. O horizonte B geralmente é pouco espess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b/>
          <w:sz w:val="24"/>
        </w:rPr>
        <w:t>PE  -  PODZÓLICO  VERMELHO-ESCURO</w:t>
      </w:r>
      <w:r>
        <w:rPr>
          <w:sz w:val="24"/>
        </w:rPr>
        <w:t>: Horizonte B de vermelho a bruno avermelhado-escuro, com maior quantidade de ferro que o Podzólico-Vermelho-Amarelo. Apresenta geralmente o horizonte B com características de solo laterític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b/>
          <w:sz w:val="24"/>
        </w:rPr>
        <w:t>PV  -  PODZÓLICO  VERMELHO-AMARELO</w:t>
      </w:r>
      <w:r>
        <w:rPr>
          <w:sz w:val="24"/>
        </w:rPr>
        <w:t>:  Unidade  que  agrupa  solos  com  B  textural.  Ocupam  áreas  mais  rejuvenescidas.  Diferem  da  Terra  Roxa  Estruturada  por  apresentarem  maior  diferenciação  textural  entre  os  horizontes  A  e  B,  sendo,  de  modo  geral,  menos  argilosos. Muitas vezes o horizonte B apresenta características de solos laterític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b/>
          <w:sz w:val="24"/>
        </w:rPr>
        <w:t>PL -  PLANOSSOLO</w:t>
      </w:r>
      <w:r>
        <w:rPr>
          <w:sz w:val="24"/>
        </w:rPr>
        <w:t>:  Unidade  que  inclui  solos  com  B  textural  argiloso  ou  textura  média,  sob  um  horizonte  A  bastante  arenoso,  com  transição  abrupta.  O  perfil  mostra  feições  associadas  com  o  excesso  de  água:  mosqueado  e/ou  cores  de  redução.  Ocupam  grandes  áreas  no  Nordeste  e  no  Rio  Grande  do  Sul. Apesar de serem formados por sedimentos quaternários e em zonas próximas das argilas moles tradicionais, o mosqueado pode impor um pré-adensamento químico, caracterizando um solo pré-adensad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b/>
          <w:sz w:val="24"/>
        </w:rPr>
        <w:t>PT  -  PLINTOSSOLO</w:t>
      </w:r>
      <w:r>
        <w:rPr>
          <w:sz w:val="24"/>
        </w:rPr>
        <w:t xml:space="preserve"> :  São solos  que  contêm  plintita. Plintita  é  uma  mistura  argilosa,  quase  sempre altamente  intemperizada,  rica  em  sesquióxidos  e  pobre  em  húmus,  com  quartzo  e  outros  diluentes,  na  qual  ocorrem  mosqueados  vermelho-escuros,  normalmente  em  padrões  poligonais  ou  reticulares.  O  material  plíntico  endurece irreversivelmente quando  exposto a  ciclos  de  umedecimento  e  secagem, sendo esta  uma  das  características  diagnósticas  do  Plintossol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b/>
          <w:sz w:val="24"/>
        </w:rPr>
        <w:t>R  -  SOLOS  LITÓLICOS</w:t>
      </w:r>
      <w:r>
        <w:rPr>
          <w:sz w:val="24"/>
        </w:rPr>
        <w:t>:  São  solos  pouco  desenvolvidos,  com  seqüência  de  horizontes  A,  R  ou  A,  C,  R, ou A, RA, R. O  horizonte  C  é geralmente pouco  espesso,  sendo  portanto  solos  rasos  cuja  espessura  não  ultrapassa  0,50m.  Apresentam  um  contato  lítico  entre  o  horizonte  superficial  A  e  R (rocha).  Estes  solos  geralmente  ocorrem  em  relevos  fortemente ondulados  ou montanhosos  com  declividade  superior  a  50%,  e  normalmente  associados  a  afloramentos  rochos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b/>
          <w:sz w:val="24"/>
        </w:rPr>
        <w:t>TR  -  TERRA  ROXA  ESTRUTURADA</w:t>
      </w:r>
      <w:r>
        <w:rPr>
          <w:sz w:val="24"/>
        </w:rPr>
        <w:t>:  Agrupa  solos  com  B  textural,  desenvolvidos  de  basalto,  diabásio  ou  rochas  afins.  Quando  desenvolvidos  de  outras  rochas  como o  calcário,  por  exemplo,  recebem  o  nome  de  Terra  Roxa  Estruturada  Similar.  São  solos  muito  argilosos  em  todo  o  perfil,  apresentando  os  horizontes  A  e  B  menos  diferenciados  que  o  Podzólico  Vermelho-Amarelo.  É  comum  apresentarem,  na  parte  inferior  do  perfil,  um horizonte  maciço  poroso  como  B  latossólico.  No  Brasil,  estão  associados  ao  Latossolo  Roxo,  ocupando  as  partes  mais  rejuvenescidas  da  paisagem. Geralmente apresenta o horizonte B com características de solo laterític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b/>
          <w:sz w:val="24"/>
        </w:rPr>
        <w:t>TB  -  TERRA  BRUNA  ESTRUTURADA</w:t>
      </w:r>
      <w:r>
        <w:rPr>
          <w:sz w:val="24"/>
        </w:rPr>
        <w:t>: Semelhante à Terra Roxa Estruturada mas com cores bruno, bruno-escuro, e com teor de ferro inferio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b/>
          <w:sz w:val="24"/>
        </w:rPr>
        <w:t>V  -  VERTISSOLO</w:t>
      </w:r>
      <w:r>
        <w:rPr>
          <w:sz w:val="24"/>
        </w:rPr>
        <w:t>:  Unidade  que  agrupa  solos  com  elevados  teores  de  argila  de alta atividade (montmorilonita);  são  solos  que  apresentam  superfície  de  fricção  ("slickensides")  e,  quando  secos,  apresentam  fendilhamento.  Podem  apresentar  relevo  Gilgai. Solos muito problemático nas aplicações geotécnicas devido a seu caráter expansiv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sz w:val="24"/>
        </w:rPr>
      </w:pPr>
      <w:r>
        <w:rPr>
          <w:sz w:val="24"/>
        </w:rPr>
        <w:tab/>
        <w:t>Outras classificações de unidades geotécnicas podem ser encontradas nos levantamentos de solos. Entre estas existem as "INTERGRADES", referindo-se à combinação de propriedades de tipos de solos. Intergradações conhecidas s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sz w:val="24"/>
        </w:rPr>
      </w:pPr>
      <w:r>
        <w:rPr>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b/>
          <w:sz w:val="24"/>
        </w:rPr>
        <w:t>Câmbico</w:t>
      </w:r>
      <w:r>
        <w:rPr>
          <w:sz w:val="24"/>
        </w:rPr>
        <w:t xml:space="preserve"> - Ex. Latossolo Bruno Câmbic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b/>
          <w:sz w:val="24"/>
        </w:rPr>
        <w:t>Latossólico</w:t>
      </w:r>
      <w:r>
        <w:rPr>
          <w:sz w:val="24"/>
        </w:rPr>
        <w:t xml:space="preserve"> - Ex. Podzólico Vermelho-Amarelo Latossólic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b/>
          <w:sz w:val="24"/>
        </w:rPr>
        <w:t>Vértico</w:t>
      </w:r>
      <w:r>
        <w:rPr>
          <w:sz w:val="24"/>
        </w:rPr>
        <w:t xml:space="preserve"> - Ex. Planossolo Vértico ou Gleico; Planossólico; Plíntico; Podzólico, este último sendo o Podzólico Vermelho-Amarel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sz w:val="24"/>
        </w:rPr>
      </w:pPr>
      <w:r>
        <w:rPr>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b/>
          <w:b/>
          <w:sz w:val="24"/>
        </w:rPr>
      </w:pPr>
      <w:r>
        <w:rPr>
          <w:b/>
          <w:sz w:val="24"/>
        </w:rPr>
        <w:t>PERFIS DOS SOLOS QUANTO À EVOLUÇÃO GENÉTIC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b/>
          <w:b/>
          <w:sz w:val="24"/>
        </w:rPr>
      </w:pPr>
      <w:r>
        <w:rPr>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sz w:val="24"/>
        </w:rPr>
      </w:pPr>
      <w:r>
        <w:rPr>
          <w:sz w:val="24"/>
        </w:rPr>
        <w:tab/>
        <w:t xml:space="preserve">De acordo com Klampt (1989),  num estágio inicial de formação dos solos estes são pouco desenvolvidos, sendo os perfis formados por uma seqüência A, C, R ou A, R, conforme figura 4 (pg.23 II Colóquio de Solos Tropicais e Subtropicais). Estes solos apresentam maior quantidade de minerais intemperizáveis, têm a estrutura da rocha e elevadas relações Kr - SiO2/(Al2O3+Fe2O3). Neste caso encontramos os litólicos, sem horizonte B. Podemos encontrar, com características diferentes de formação os solos encontrados aluviai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sz w:val="24"/>
        </w:rPr>
      </w:pPr>
      <w:r>
        <w:rPr>
          <w:sz w:val="24"/>
        </w:rPr>
        <w:tab/>
        <w:t xml:space="preserve">Numa etapa posterior de evolução pedogenética, são encontrados os solos com horizonte B incipiente. Apesar de apresentar uma mineralogia e química muito semelhante aos litólicos, sob o ponto de vista da pedologia, estes apresentam solos com maior espessura. Entretanto, na geotecnia, geralmente estes podem ser enquadrados na mesma unidade geotécnica, pois a espessura do horizonte B geralmente é inferior a 1,0 m.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sz w:val="24"/>
        </w:rPr>
      </w:pPr>
      <w:r>
        <w:rPr>
          <w:sz w:val="24"/>
        </w:rPr>
        <w:tab/>
        <w:t>Numa etapa mais adiantada na evolução pedogenética, os solos podem apresentar diferentes tipos de horizonte, dependendo do ambiente onde foram formados, como: Bg (B gleico em áreas mal drenadas), Bsf (B plíntico em áreas com lençol freático oscilante), Bt (B textural) ou ainda Bn (B nátrico, horizonte argílico altamente saturado de Na trocável ou Na+Mg). Com exceção dos B gleico, em geral estes solos apresentam gradiente textural entre os horizontes A e B. Segundo o mesmo autor, estes apresentam uma variação na mineralogia e na química, encontrando-se argilo-minerais 2:1 e altos índices Ki e Kr. São encontrados neste grupo os seguintes solos: Gleizados, Podzólico Bruno-Acinzentado e Planossolo. Com características opostas podem ser encontradas nos Plintossolos, alguns Planossolos, Solos Glei e Podzólico Bruno-Acinzentad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sz w:val="24"/>
        </w:rPr>
      </w:pPr>
      <w:r>
        <w:rPr>
          <w:sz w:val="24"/>
        </w:rPr>
        <w:tab/>
        <w:t xml:space="preserve">Numa evolução pedogenética bem avançada, considerando conforme o autor, aparecem o horizonte B formado por solos com argila de atividade baixa (1:1) do grupo da caulinita, e óxido-hidróxido de ferro com predominância de goetita nos solos amarelos e hematitas nos solos vermelhos, e de alumínio (goetita), podem ser encontrados os solos classificados como Latossolos, Terra Roxa Estruturada, Podzólico Vermelho-Escuro e alguns Podzólico Vermelho-Amarelo. Estes solos também apresentam baixos valores de Ki e Kr e baixa capacidade de troca de cátion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sz w:val="24"/>
        </w:rPr>
      </w:pPr>
      <w:r>
        <w:rPr>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sz w:val="24"/>
        </w:rPr>
      </w:pPr>
      <w:r>
        <w:rPr>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sz w:val="24"/>
        </w:rPr>
      </w:pPr>
      <w:r>
        <w:rPr>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sz w:val="24"/>
        </w:rPr>
      </w:pPr>
      <w:r>
        <w:rPr>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sz w:val="24"/>
        </w:rPr>
      </w:pPr>
      <w:r>
        <w:rPr>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sz w:val="24"/>
        </w:rPr>
      </w:pPr>
      <w:r>
        <w:rPr>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sz w:val="24"/>
        </w:rPr>
      </w:pPr>
      <w:r>
        <w:rPr>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sz w:val="24"/>
        </w:rPr>
      </w:pPr>
      <w:r>
        <w:rPr>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sz w:val="24"/>
        </w:rPr>
      </w:pPr>
      <w:r>
        <w:rPr>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sz w:val="24"/>
        </w:rPr>
      </w:pPr>
      <w:r>
        <w:rPr>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sz w:val="24"/>
        </w:rPr>
      </w:pPr>
      <w:r>
        <w:rPr>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sz w:val="24"/>
        </w:rPr>
      </w:pPr>
      <w:r>
        <w:rPr>
          <w:sz w:val="24"/>
        </w:rPr>
      </w:r>
    </w:p>
    <w:p>
      <w:pPr>
        <w:pStyle w:val="Normal"/>
        <w:spacing w:lineRule="auto" w:line="360"/>
        <w:ind w:right="902" w:hanging="0"/>
        <w:jc w:val="both"/>
        <w:rPr>
          <w:sz w:val="28"/>
        </w:rPr>
      </w:pPr>
      <w:r>
        <w:rPr>
          <w:sz w:val="28"/>
        </w:rPr>
        <w:t>Principais grandes grupos de solos do Rio Grande do Sul,  segundo o grau de desenvolvimento do horizonte B, baseado no Levantamento de  Lemos et al. (1973)  de acordo com Davison Dias (1985).</w:t>
      </w:r>
    </w:p>
    <w:tbl>
      <w:tblPr>
        <w:tblW w:w="9143" w:type="dxa"/>
        <w:jc w:val="left"/>
        <w:tblInd w:w="-78" w:type="dxa"/>
        <w:tblLayout w:type="fixed"/>
        <w:tblCellMar>
          <w:top w:w="0" w:type="dxa"/>
          <w:left w:w="70" w:type="dxa"/>
          <w:bottom w:w="0" w:type="dxa"/>
          <w:right w:w="70" w:type="dxa"/>
        </w:tblCellMar>
      </w:tblPr>
      <w:tblGrid>
        <w:gridCol w:w="2198"/>
        <w:gridCol w:w="2126"/>
        <w:gridCol w:w="1701"/>
        <w:gridCol w:w="3118"/>
      </w:tblGrid>
      <w:tr>
        <w:trPr/>
        <w:tc>
          <w:tcPr>
            <w:tcW w:w="2198" w:type="dxa"/>
            <w:tcBorders>
              <w:top w:val="single" w:sz="6" w:space="0" w:color="000000"/>
              <w:left w:val="single" w:sz="6" w:space="0" w:color="000000"/>
              <w:right w:val="single" w:sz="6" w:space="0" w:color="000000"/>
            </w:tcBorders>
          </w:tcPr>
          <w:p>
            <w:pPr>
              <w:pStyle w:val="Normal"/>
              <w:jc w:val="center"/>
              <w:rPr>
                <w:sz w:val="28"/>
              </w:rPr>
            </w:pPr>
            <w:r>
              <w:rPr>
                <w:sz w:val="28"/>
              </w:rPr>
              <w:t xml:space="preserve">TIPO  DE </w:t>
            </w:r>
          </w:p>
          <w:p>
            <w:pPr>
              <w:pStyle w:val="Normal"/>
              <w:jc w:val="center"/>
              <w:rPr>
                <w:sz w:val="28"/>
              </w:rPr>
            </w:pPr>
            <w:r>
              <w:rPr>
                <w:sz w:val="28"/>
              </w:rPr>
              <w:t xml:space="preserve">HORIZONTE B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ATIVIDADE </w:t>
            </w:r>
          </w:p>
          <w:p>
            <w:pPr>
              <w:pStyle w:val="Normal"/>
              <w:jc w:val="center"/>
              <w:rPr>
                <w:sz w:val="28"/>
              </w:rPr>
            </w:pPr>
            <w:r>
              <w:rPr>
                <w:sz w:val="28"/>
              </w:rPr>
              <w:t>DA  ARGILA</w:t>
            </w:r>
          </w:p>
        </w:tc>
        <w:tc>
          <w:tcPr>
            <w:tcW w:w="1701" w:type="dxa"/>
            <w:tcBorders>
              <w:top w:val="single" w:sz="6" w:space="0" w:color="000000"/>
              <w:left w:val="single" w:sz="6" w:space="0" w:color="000000"/>
              <w:right w:val="single" w:sz="6" w:space="0" w:color="000000"/>
            </w:tcBorders>
          </w:tcPr>
          <w:p>
            <w:pPr>
              <w:pStyle w:val="Normal"/>
              <w:jc w:val="center"/>
              <w:rPr>
                <w:sz w:val="28"/>
              </w:rPr>
            </w:pPr>
            <w:r>
              <w:rPr>
                <w:sz w:val="28"/>
              </w:rPr>
              <w:t>HIDRO-</w:t>
            </w:r>
          </w:p>
          <w:p>
            <w:pPr>
              <w:pStyle w:val="Normal"/>
              <w:jc w:val="center"/>
              <w:rPr>
                <w:sz w:val="28"/>
              </w:rPr>
            </w:pPr>
            <w:r>
              <w:rPr>
                <w:sz w:val="28"/>
              </w:rPr>
              <w:t>MORFISMO</w:t>
            </w:r>
          </w:p>
        </w:tc>
        <w:tc>
          <w:tcPr>
            <w:tcW w:w="3118" w:type="dxa"/>
            <w:tcBorders>
              <w:top w:val="single" w:sz="6" w:space="0" w:color="000000"/>
              <w:left w:val="single" w:sz="6" w:space="0" w:color="000000"/>
              <w:right w:val="single" w:sz="6" w:space="0" w:color="000000"/>
            </w:tcBorders>
          </w:tcPr>
          <w:p>
            <w:pPr>
              <w:pStyle w:val="Normal"/>
              <w:jc w:val="center"/>
              <w:rPr>
                <w:sz w:val="28"/>
              </w:rPr>
            </w:pPr>
            <w:r>
              <w:rPr>
                <w:sz w:val="28"/>
              </w:rPr>
              <w:t>GRANDES GRUPOS</w:t>
            </w:r>
          </w:p>
        </w:tc>
      </w:tr>
      <w:tr>
        <w:trPr/>
        <w:tc>
          <w:tcPr>
            <w:tcW w:w="21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LATOSSÓLICO</w:t>
            </w:r>
          </w:p>
        </w:tc>
        <w:tc>
          <w:tcPr>
            <w:tcW w:w="2126"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BAIXA</w:t>
            </w:r>
          </w:p>
          <w:p>
            <w:pPr>
              <w:pStyle w:val="Normal"/>
              <w:jc w:val="center"/>
              <w:rPr>
                <w:sz w:val="28"/>
              </w:rPr>
            </w:pPr>
            <w:r>
              <w:rPr>
                <w:sz w:val="28"/>
              </w:rPr>
              <w:t>Tb</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NÃO</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4"/>
              </w:rPr>
            </w:pPr>
            <w:r>
              <w:rPr>
                <w:sz w:val="24"/>
              </w:rPr>
              <w:t>LATOSSOLO BRUNO</w:t>
            </w:r>
          </w:p>
          <w:p>
            <w:pPr>
              <w:pStyle w:val="Normal"/>
              <w:rPr>
                <w:sz w:val="24"/>
              </w:rPr>
            </w:pPr>
            <w:r>
              <w:rPr>
                <w:sz w:val="24"/>
              </w:rPr>
              <w:t>LATOSSOLO HÚMICO</w:t>
            </w:r>
          </w:p>
          <w:p>
            <w:pPr>
              <w:pStyle w:val="Normal"/>
              <w:rPr>
                <w:sz w:val="24"/>
              </w:rPr>
            </w:pPr>
            <w:r>
              <w:rPr>
                <w:sz w:val="24"/>
              </w:rPr>
              <w:t>LATOSSOLO ROXO</w:t>
            </w:r>
          </w:p>
          <w:p>
            <w:pPr>
              <w:pStyle w:val="Normal"/>
              <w:rPr>
                <w:sz w:val="24"/>
              </w:rPr>
            </w:pPr>
            <w:r>
              <w:rPr>
                <w:sz w:val="24"/>
              </w:rPr>
              <w:t>LATOSSOLO VERMELHO-ESCURO</w:t>
            </w:r>
          </w:p>
        </w:tc>
      </w:tr>
      <w:tr>
        <w:trPr/>
        <w:tc>
          <w:tcPr>
            <w:tcW w:w="2198" w:type="dxa"/>
            <w:tcBorders>
              <w:top w:val="single" w:sz="6" w:space="0" w:color="000000"/>
              <w:left w:val="single" w:sz="6" w:space="0" w:color="000000"/>
              <w:right w:val="single" w:sz="6" w:space="0" w:color="000000"/>
            </w:tcBorders>
            <w:tcMar>
              <w:left w:w="71" w:type="dxa"/>
              <w:right w:w="71" w:type="dxa"/>
            </w:tcMa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TEXTURAL</w:t>
            </w:r>
          </w:p>
        </w:tc>
        <w:tc>
          <w:tcPr>
            <w:tcW w:w="21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BAIXA</w:t>
            </w:r>
          </w:p>
          <w:p>
            <w:pPr>
              <w:pStyle w:val="Normal"/>
              <w:jc w:val="center"/>
              <w:rPr>
                <w:sz w:val="28"/>
              </w:rPr>
            </w:pPr>
            <w:r>
              <w:rPr>
                <w:sz w:val="28"/>
              </w:rPr>
              <w:t>Tb</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NÃO</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sz w:val="24"/>
              </w:rPr>
              <w:t xml:space="preserve">PODZÓLICO </w:t>
            </w:r>
            <w:r>
              <w:rPr/>
              <w:t xml:space="preserve">    </w:t>
            </w:r>
            <w:r>
              <w:rPr>
                <w:sz w:val="24"/>
              </w:rPr>
              <w:t>VERMELHO-AMARELO</w:t>
            </w:r>
          </w:p>
          <w:p>
            <w:pPr>
              <w:pStyle w:val="Normal"/>
              <w:rPr>
                <w:sz w:val="24"/>
              </w:rPr>
            </w:pPr>
            <w:r>
              <w:rPr>
                <w:sz w:val="24"/>
              </w:rPr>
              <w:t>LATERÍTICO BRUNO-AVERMELHADO</w:t>
            </w:r>
          </w:p>
          <w:p>
            <w:pPr>
              <w:pStyle w:val="Normal"/>
              <w:rPr>
                <w:sz w:val="24"/>
              </w:rPr>
            </w:pPr>
            <w:r>
              <w:rPr>
                <w:sz w:val="24"/>
              </w:rPr>
              <w:t>(TERRA ROXA ESTRUTURADA)</w:t>
            </w:r>
          </w:p>
        </w:tc>
      </w:tr>
      <w:tr>
        <w:trPr/>
        <w:tc>
          <w:tcPr>
            <w:tcW w:w="2198" w:type="dxa"/>
            <w:tcBorders>
              <w:left w:val="single" w:sz="6" w:space="0" w:color="000000"/>
              <w:right w:val="single" w:sz="6" w:space="0" w:color="000000"/>
            </w:tcBorders>
            <w:tcMar>
              <w:left w:w="71" w:type="dxa"/>
              <w:right w:w="71" w:type="dxa"/>
            </w:tcMar>
          </w:tcPr>
          <w:p>
            <w:pPr>
              <w:pStyle w:val="Normal"/>
              <w:snapToGrid w:val="false"/>
              <w:jc w:val="center"/>
              <w:rPr>
                <w:sz w:val="28"/>
              </w:rPr>
            </w:pPr>
            <w:r>
              <w:rPr>
                <w:sz w:val="28"/>
              </w:rPr>
            </w:r>
          </w:p>
        </w:tc>
        <w:tc>
          <w:tcPr>
            <w:tcW w:w="2126" w:type="dxa"/>
            <w:tcBorders>
              <w:top w:val="single" w:sz="6" w:space="0" w:color="000000"/>
              <w:left w:val="single" w:sz="6" w:space="0" w:color="000000"/>
              <w:right w:val="single" w:sz="6" w:space="0" w:color="000000"/>
            </w:tcBorders>
            <w:tcMar>
              <w:left w:w="71" w:type="dxa"/>
              <w:right w:w="71" w:type="dxa"/>
            </w:tcMar>
          </w:tcPr>
          <w:p>
            <w:pPr>
              <w:pStyle w:val="Normal"/>
              <w:snapToGrid w:val="false"/>
              <w:jc w:val="center"/>
              <w:rPr>
                <w:sz w:val="28"/>
              </w:rPr>
            </w:pPr>
            <w:r>
              <w:rPr>
                <w:sz w:val="28"/>
              </w:rPr>
            </w:r>
          </w:p>
          <w:p>
            <w:pPr>
              <w:pStyle w:val="Normal"/>
              <w:jc w:val="center"/>
              <w:rPr>
                <w:sz w:val="28"/>
              </w:rPr>
            </w:pPr>
            <w:r>
              <w:rPr>
                <w:sz w:val="28"/>
              </w:rPr>
              <w:t>ALTA</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28"/>
              </w:rPr>
            </w:pPr>
            <w:r>
              <w:rPr>
                <w:sz w:val="28"/>
              </w:rPr>
            </w:r>
          </w:p>
          <w:p>
            <w:pPr>
              <w:pStyle w:val="Normal"/>
              <w:jc w:val="center"/>
              <w:rPr>
                <w:sz w:val="28"/>
              </w:rPr>
            </w:pPr>
            <w:r>
              <w:rPr>
                <w:sz w:val="28"/>
              </w:rPr>
              <w:t>NÃO</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4"/>
              </w:rPr>
            </w:pPr>
            <w:r>
              <w:rPr>
                <w:sz w:val="24"/>
              </w:rPr>
              <w:t>BRUNIZÉM AVERMELHADO *</w:t>
            </w:r>
          </w:p>
          <w:p>
            <w:pPr>
              <w:pStyle w:val="Normal"/>
              <w:rPr>
                <w:sz w:val="24"/>
              </w:rPr>
            </w:pPr>
            <w:r>
              <w:rPr>
                <w:sz w:val="24"/>
              </w:rPr>
              <w:t>BRUNIZÉM</w:t>
            </w:r>
          </w:p>
        </w:tc>
      </w:tr>
      <w:tr>
        <w:trPr/>
        <w:tc>
          <w:tcPr>
            <w:tcW w:w="2198"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28"/>
              </w:rPr>
            </w:pPr>
            <w:r>
              <w:rPr>
                <w:sz w:val="28"/>
              </w:rPr>
            </w:r>
          </w:p>
        </w:tc>
        <w:tc>
          <w:tcPr>
            <w:tcW w:w="2126" w:type="dxa"/>
            <w:tcBorders>
              <w:left w:val="single" w:sz="6" w:space="0" w:color="000000"/>
              <w:bottom w:val="single" w:sz="6" w:space="0" w:color="000000"/>
              <w:right w:val="single" w:sz="6" w:space="0" w:color="000000"/>
            </w:tcBorders>
            <w:tcMar>
              <w:left w:w="71" w:type="dxa"/>
              <w:right w:w="71" w:type="dxa"/>
            </w:tcMar>
          </w:tcPr>
          <w:p>
            <w:pPr>
              <w:pStyle w:val="Normal"/>
              <w:jc w:val="center"/>
              <w:rPr>
                <w:sz w:val="28"/>
              </w:rPr>
            </w:pPr>
            <w:r>
              <w:rPr>
                <w:sz w:val="28"/>
              </w:rPr>
              <w:t>Ta</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8"/>
              </w:rPr>
            </w:pPr>
            <w:r>
              <w:rPr>
                <w:sz w:val="28"/>
              </w:rPr>
              <w:t>SIM</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4"/>
              </w:rPr>
            </w:pPr>
            <w:r>
              <w:rPr>
                <w:sz w:val="24"/>
              </w:rPr>
              <w:t>PLANOSSOLO, PODZOL</w:t>
            </w:r>
            <w:r>
              <w:rPr/>
              <w:t>,</w:t>
            </w:r>
          </w:p>
          <w:p>
            <w:pPr>
              <w:pStyle w:val="Normal"/>
              <w:rPr/>
            </w:pPr>
            <w:r>
              <w:rPr>
                <w:sz w:val="24"/>
              </w:rPr>
              <w:t>BRUNIZÉM HIDROMÓ</w:t>
            </w:r>
            <w:r>
              <w:rPr/>
              <w:t>R</w:t>
            </w:r>
            <w:r>
              <w:rPr>
                <w:sz w:val="24"/>
              </w:rPr>
              <w:t>FICO</w:t>
            </w:r>
          </w:p>
        </w:tc>
      </w:tr>
      <w:tr>
        <w:trPr/>
        <w:tc>
          <w:tcPr>
            <w:tcW w:w="21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8"/>
              </w:rPr>
            </w:pPr>
            <w:r>
              <w:rPr>
                <w:sz w:val="28"/>
              </w:rPr>
              <w:t>INCIPIENTE</w:t>
            </w:r>
          </w:p>
        </w:tc>
        <w:tc>
          <w:tcPr>
            <w:tcW w:w="21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8"/>
              </w:rPr>
            </w:pPr>
            <w:r>
              <w:rPr>
                <w:sz w:val="28"/>
              </w:rPr>
              <w:t>BAIXA</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8"/>
              </w:rPr>
            </w:pPr>
            <w:r>
              <w:rPr>
                <w:sz w:val="28"/>
              </w:rPr>
              <w:t>NÃO</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4"/>
              </w:rPr>
            </w:pPr>
            <w:r>
              <w:rPr>
                <w:sz w:val="24"/>
              </w:rPr>
              <w:t>CAMBISSOLOS</w:t>
            </w:r>
          </w:p>
        </w:tc>
      </w:tr>
      <w:tr>
        <w:trPr/>
        <w:tc>
          <w:tcPr>
            <w:tcW w:w="2198" w:type="dxa"/>
            <w:tcBorders>
              <w:top w:val="single" w:sz="6" w:space="0" w:color="000000"/>
              <w:left w:val="single" w:sz="6" w:space="0" w:color="000000"/>
              <w:right w:val="single" w:sz="6" w:space="0" w:color="000000"/>
            </w:tcBorders>
            <w:tcMar>
              <w:left w:w="71" w:type="dxa"/>
              <w:right w:w="71" w:type="dxa"/>
            </w:tcMar>
          </w:tcPr>
          <w:p>
            <w:pPr>
              <w:pStyle w:val="Normal"/>
              <w:snapToGrid w:val="false"/>
              <w:jc w:val="center"/>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8"/>
              </w:rPr>
            </w:pPr>
            <w:r>
              <w:rPr>
                <w:sz w:val="28"/>
              </w:rPr>
              <w:t>BAIXA</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8"/>
              </w:rPr>
            </w:pPr>
            <w:r>
              <w:rPr>
                <w:sz w:val="28"/>
              </w:rPr>
              <w:t>NÃO</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4"/>
              </w:rPr>
            </w:pPr>
            <w:r>
              <w:rPr>
                <w:sz w:val="24"/>
              </w:rPr>
              <w:t>LITÓLICOS GRANITO</w:t>
            </w:r>
          </w:p>
          <w:p>
            <w:pPr>
              <w:pStyle w:val="Normal"/>
              <w:rPr>
                <w:sz w:val="24"/>
              </w:rPr>
            </w:pPr>
            <w:r>
              <w:rPr>
                <w:sz w:val="24"/>
              </w:rPr>
              <w:t>LITÓLICO BASALTO</w:t>
            </w:r>
          </w:p>
        </w:tc>
      </w:tr>
      <w:tr>
        <w:trPr/>
        <w:tc>
          <w:tcPr>
            <w:tcW w:w="2198" w:type="dxa"/>
            <w:tcBorders>
              <w:left w:val="single" w:sz="6" w:space="0" w:color="000000"/>
              <w:right w:val="single" w:sz="6" w:space="0" w:color="000000"/>
            </w:tcBorders>
            <w:tcMar>
              <w:left w:w="71" w:type="dxa"/>
              <w:right w:w="71" w:type="dxa"/>
            </w:tcMa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POUCO</w:t>
            </w:r>
          </w:p>
        </w:tc>
        <w:tc>
          <w:tcPr>
            <w:tcW w:w="21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28"/>
              </w:rPr>
            </w:pPr>
            <w:r>
              <w:rPr>
                <w:sz w:val="28"/>
              </w:rPr>
            </w:r>
          </w:p>
          <w:p>
            <w:pPr>
              <w:pStyle w:val="Normal"/>
              <w:jc w:val="center"/>
              <w:rPr>
                <w:sz w:val="28"/>
              </w:rPr>
            </w:pPr>
            <w:r>
              <w:rPr>
                <w:sz w:val="28"/>
              </w:rPr>
              <w:t>ALTA</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28"/>
              </w:rPr>
            </w:pPr>
            <w:r>
              <w:rPr>
                <w:sz w:val="28"/>
              </w:rPr>
            </w:r>
          </w:p>
          <w:p>
            <w:pPr>
              <w:pStyle w:val="Normal"/>
              <w:jc w:val="center"/>
              <w:rPr>
                <w:sz w:val="28"/>
              </w:rPr>
            </w:pPr>
            <w:r>
              <w:rPr>
                <w:sz w:val="28"/>
              </w:rPr>
              <w:t>NÃO</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4"/>
              </w:rPr>
            </w:pPr>
            <w:r>
              <w:rPr>
                <w:sz w:val="24"/>
              </w:rPr>
              <w:t>LITÓLICO BASALTO</w:t>
            </w:r>
          </w:p>
          <w:p>
            <w:pPr>
              <w:pStyle w:val="Normal"/>
              <w:rPr>
                <w:sz w:val="24"/>
              </w:rPr>
            </w:pPr>
            <w:r>
              <w:rPr>
                <w:sz w:val="24"/>
              </w:rPr>
              <w:t>LITÓLICO XISTO</w:t>
            </w:r>
          </w:p>
          <w:p>
            <w:pPr>
              <w:pStyle w:val="Normal"/>
              <w:rPr>
                <w:sz w:val="24"/>
              </w:rPr>
            </w:pPr>
            <w:r>
              <w:rPr>
                <w:sz w:val="24"/>
              </w:rPr>
              <w:t>LITÓLICO ARENITO</w:t>
            </w:r>
          </w:p>
        </w:tc>
      </w:tr>
      <w:tr>
        <w:trPr/>
        <w:tc>
          <w:tcPr>
            <w:tcW w:w="2198" w:type="dxa"/>
            <w:tcBorders>
              <w:left w:val="single" w:sz="6" w:space="0" w:color="000000"/>
              <w:right w:val="single" w:sz="6" w:space="0" w:color="000000"/>
            </w:tcBorders>
            <w:tcMar>
              <w:left w:w="71" w:type="dxa"/>
              <w:right w:w="71" w:type="dxa"/>
            </w:tcMar>
          </w:tcPr>
          <w:p>
            <w:pPr>
              <w:pStyle w:val="Normal"/>
              <w:jc w:val="center"/>
              <w:rPr>
                <w:sz w:val="28"/>
              </w:rPr>
            </w:pPr>
            <w:r>
              <w:rPr>
                <w:sz w:val="28"/>
              </w:rPr>
              <w:t>DESENVOL-</w:t>
            </w:r>
          </w:p>
          <w:p>
            <w:pPr>
              <w:pStyle w:val="Normal"/>
              <w:jc w:val="center"/>
              <w:rPr>
                <w:sz w:val="28"/>
              </w:rPr>
            </w:pPr>
            <w:r>
              <w:rPr>
                <w:sz w:val="28"/>
              </w:rPr>
              <w:t>VIDOS</w:t>
            </w:r>
          </w:p>
        </w:tc>
        <w:tc>
          <w:tcPr>
            <w:tcW w:w="2126" w:type="dxa"/>
            <w:tcBorders>
              <w:top w:val="single" w:sz="6" w:space="0" w:color="000000"/>
              <w:left w:val="single" w:sz="6" w:space="0" w:color="000000"/>
              <w:right w:val="single" w:sz="6" w:space="0" w:color="000000"/>
            </w:tcBorders>
            <w:tcMar>
              <w:left w:w="71" w:type="dxa"/>
              <w:right w:w="71" w:type="dxa"/>
            </w:tcMa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ALTA</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SIM</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4"/>
              </w:rPr>
            </w:pPr>
            <w:r>
              <w:rPr>
                <w:sz w:val="24"/>
              </w:rPr>
              <w:t>GLEY HÚMICO</w:t>
            </w:r>
          </w:p>
          <w:p>
            <w:pPr>
              <w:pStyle w:val="Normal"/>
              <w:rPr>
                <w:sz w:val="24"/>
              </w:rPr>
            </w:pPr>
            <w:r>
              <w:rPr>
                <w:sz w:val="24"/>
              </w:rPr>
              <w:t>ORGÂNICOS</w:t>
            </w:r>
          </w:p>
          <w:p>
            <w:pPr>
              <w:pStyle w:val="Normal"/>
              <w:rPr>
                <w:sz w:val="24"/>
              </w:rPr>
            </w:pPr>
            <w:r>
              <w:rPr>
                <w:sz w:val="24"/>
              </w:rPr>
              <w:t>VERTISSOLOS</w:t>
            </w:r>
          </w:p>
          <w:p>
            <w:pPr>
              <w:pStyle w:val="Normal"/>
              <w:rPr>
                <w:sz w:val="24"/>
              </w:rPr>
            </w:pPr>
            <w:r>
              <w:rPr>
                <w:sz w:val="24"/>
              </w:rPr>
              <w:t>ALUVIAIS</w:t>
            </w:r>
          </w:p>
        </w:tc>
      </w:tr>
      <w:tr>
        <w:trPr/>
        <w:tc>
          <w:tcPr>
            <w:tcW w:w="2198" w:type="dxa"/>
            <w:tcBorders>
              <w:left w:val="single" w:sz="6" w:space="0" w:color="000000"/>
              <w:right w:val="single" w:sz="6" w:space="0" w:color="000000"/>
            </w:tcBorders>
            <w:tcMar>
              <w:left w:w="71" w:type="dxa"/>
              <w:right w:w="71" w:type="dxa"/>
            </w:tcMar>
          </w:tcPr>
          <w:p>
            <w:pPr>
              <w:pStyle w:val="Normal"/>
              <w:snapToGrid w:val="false"/>
              <w:jc w:val="center"/>
              <w:rPr>
                <w:sz w:val="28"/>
              </w:rPr>
            </w:pPr>
            <w:r>
              <w:rPr>
                <w:sz w:val="28"/>
              </w:rPr>
            </w:r>
          </w:p>
        </w:tc>
        <w:tc>
          <w:tcPr>
            <w:tcW w:w="2126" w:type="dxa"/>
            <w:tcBorders>
              <w:left w:val="single" w:sz="6" w:space="0" w:color="000000"/>
              <w:right w:val="single" w:sz="6" w:space="0" w:color="000000"/>
            </w:tcBorders>
            <w:tcMar>
              <w:left w:w="71" w:type="dxa"/>
              <w:right w:w="71" w:type="dxa"/>
            </w:tcMar>
          </w:tcPr>
          <w:p>
            <w:pPr>
              <w:pStyle w:val="Normal"/>
              <w:snapToGrid w:val="false"/>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8"/>
              </w:rPr>
            </w:pPr>
            <w:r>
              <w:rPr>
                <w:sz w:val="28"/>
              </w:rPr>
              <w:t>NÃO</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4"/>
              </w:rPr>
            </w:pPr>
            <w:r>
              <w:rPr>
                <w:sz w:val="24"/>
              </w:rPr>
              <w:t>AREIAS QUARTZOSAS</w:t>
            </w:r>
          </w:p>
        </w:tc>
      </w:tr>
      <w:tr>
        <w:trPr/>
        <w:tc>
          <w:tcPr>
            <w:tcW w:w="2198"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28"/>
              </w:rPr>
            </w:pPr>
            <w:r>
              <w:rPr>
                <w:sz w:val="28"/>
              </w:rPr>
            </w:r>
          </w:p>
        </w:tc>
        <w:tc>
          <w:tcPr>
            <w:tcW w:w="2126"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8"/>
              </w:rPr>
            </w:pPr>
            <w:r>
              <w:rPr>
                <w:sz w:val="28"/>
              </w:rPr>
              <w:t>SIM</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4"/>
              </w:rPr>
            </w:pPr>
            <w:r>
              <w:rPr>
                <w:sz w:val="24"/>
              </w:rPr>
              <w:t>AREIAS QUARTZOSAS HIDROMÓRFICAS</w:t>
            </w:r>
          </w:p>
        </w:tc>
      </w:tr>
    </w:tbl>
    <w:p>
      <w:pPr>
        <w:pStyle w:val="Normal"/>
        <w:rPr>
          <w:sz w:val="28"/>
        </w:rPr>
      </w:pPr>
      <w:r>
        <w:rPr>
          <w:sz w:val="28"/>
        </w:rPr>
        <w:t>(*) O Brunizém Avermelhado forma associação com o Litólico de Basalto.</w:t>
      </w:r>
    </w:p>
    <w:p>
      <w:pPr>
        <w:pStyle w:val="Normal"/>
        <w:rPr>
          <w:sz w:val="28"/>
        </w:rPr>
      </w:pPr>
      <w:r>
        <w:rPr>
          <w:sz w:val="28"/>
        </w:rPr>
      </w:r>
    </w:p>
    <w:p>
      <w:pPr>
        <w:pStyle w:val="Normal"/>
        <w:jc w:val="center"/>
        <w:rPr>
          <w:sz w:val="28"/>
        </w:rPr>
      </w:pPr>
      <w:r>
        <w:rPr>
          <w:sz w:val="28"/>
        </w:rPr>
        <w:t>Tabela 1</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sz w:val="24"/>
        </w:rPr>
      </w:pPr>
      <w:r>
        <w:rPr>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sz w:val="24"/>
        </w:rPr>
      </w:pPr>
      <w:r>
        <w:rPr>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sz w:val="24"/>
        </w:rPr>
      </w:pPr>
      <w:r>
        <w:rPr>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sz w:val="24"/>
        </w:rPr>
      </w:pPr>
      <w:r>
        <w:rPr>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sz w:val="24"/>
        </w:rPr>
      </w:pPr>
      <w:r>
        <w:rPr>
          <w:sz w:val="24"/>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9T17:07:00Z</dcterms:created>
  <dc:creator>Laboratório de Informática</dc:creator>
  <dc:description/>
  <dc:language>en-US</dc:language>
  <cp:lastModifiedBy>L A M G E O</cp:lastModifiedBy>
  <cp:lastPrinted>1997-03-17T14:51:00Z</cp:lastPrinted>
  <dcterms:modified xsi:type="dcterms:W3CDTF">2000-08-31T18:27:00Z</dcterms:modified>
  <cp:revision>4</cp:revision>
  <dc:subject/>
  <dc:title>ORIGEM E FORMAÇÃO DO SOLO</dc:title>
</cp:coreProperties>
</file>