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MANUAL DE DESCRIÇÃO DAS CARACTERÍSTICAS MORFOLÓGICAS DOS SOL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8"/>
        </w:rPr>
      </w:pPr>
      <w:r>
        <w:rPr>
          <w:b/>
          <w:sz w:val="2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tab/>
        <w:t>Prof. Regina Davison D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tab/>
        <w:t>Prof. Glaci Trevisan San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 xml:space="preserve"> Estas características serão dadas de acordo com o "Soil Survey Manual" (1951) e o Manual de Método de Trabalho de Campo, descrita por Lemos e Santos (1976), além da experiência obtidas nos solos tropicais e subtropicais brasileir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xml:space="preserve">Iniciar o trabalho de campo por um exame dos horizontes de solos A, B, C, RA e R. Verificar a ocorrência de horizontes intermediários como por exemplo um horizonte B muito poroso, separado de um B mais rígido; presença de B gleizado, horizonte B/C ou C/B, dependendo da predominância do B ou C. Medir as profundidades dos horizontes e suas espessuras usando trena. Todas as medidas podem ser expressas em metr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Para cada horizonte verificar as seguintes características morfológic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r</w:t>
        <w:tab/>
        <w:tab/>
        <w:tab/>
        <w:tab/>
        <w:tab/>
        <w:tab/>
        <w:tab/>
        <w:t>Textu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strutura</w:t>
        <w:tab/>
        <w:tab/>
        <w:tab/>
        <w:tab/>
        <w:tab/>
        <w:tab/>
        <w:tab/>
        <w:t>Porosida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nsistência</w:t>
        <w:tab/>
        <w:tab/>
        <w:tab/>
        <w:tab/>
        <w:tab/>
        <w:tab/>
        <w:t>Cimentaçã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ódulos e Concreções minerais</w:t>
        <w:tab/>
        <w:tab/>
        <w:tab/>
        <w:tab/>
        <w:t>Drenage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uperfícies de Fricção ou outros tipos de superfíci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 xml:space="preserve">        </w:t>
      </w:r>
      <w:r>
        <w:rPr>
          <w:b/>
          <w:sz w:val="24"/>
        </w:rPr>
        <w:t xml:space="preserve">1.CO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A cor dos solos sofre a influência da matéria orgânica, dos compostos de ferro e do conteúdo de síl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A matéria orgânica é responsável pela cor escura do solo. Os compostos de ferro pelas cores vermelhas. No caso dos sesquióxidos de ferro formarem a goetita, os solos apresentarem a cor amarela e, se formarem a hematita, a cor de solo tende a ser vermelha. O conteúdo de sílica é responsável pelas cores clar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As cores apresentadas pelos compostos de ferro dão indicações do grau de drenagem. A cor vermelha indica boa drenagem e oxidação. A cor cinzenta ou cinza azulado indica condições redutoras e de má drenagem. O ferro reduzido pela expulsão de ar em presença da água (várzeas, solos de baixada, pântanos, etc) faz com que o solo fique com cores acinzentadas até pretas, dependendo da quantidade de matéria orgân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A cor do solo é influenciada pelo teor de umidade. A sua intensidade diminui quando diminui o teor de umida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A cor dos solos, deve ser uniformizada, de acordo com a terminologia. Existem várias tabelas de cores de solos, sendo que a mais utilizada para solos é a tabela de Munsel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xml:space="preserve">O exame é feito comparando a cor da amostra em estudo com as cores existentes na escala de Munsell para solos. Caso encontre-se apenas uma cor o solo é classificado como homogêneo, caso contrário, deve-se proceder a determinação da cor predominante (matriz) e das demais presentes, bem como suas proporçõe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 xml:space="preserve">        </w:t>
      </w:r>
      <w:r>
        <w:rPr>
          <w:b/>
          <w:sz w:val="24"/>
        </w:rPr>
        <w:t xml:space="preserve">2.TEXTURA DO SOL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A textura, citada nos levantamentos de solos, representa as proporções de argila, silte e areia (partículas com diâmetro inferior a 2.0mm). É usado um gráfico triangular para classificar as diversas classes de textur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É avaliada através do tato, pela sensação ao esfregar um pouco de solo úmido entre os dedos. A areia dá a sensação de atrito, o silte, de sedosidade e a argila, de plasticidade e pegajosidade. O maior problema reside na aferição do tato para decidir, no campo, quanto às proporçöes aproximadas dessas frações na amostra do solo. Uma vez determinadas essas fraçöes granulométricas este é classificado da seguinte maneira: Utiliza-se o gráfico trilinear para classificar os solos formados somente por areia, silte e argila. Caso os solos apresentem a fração pedregulho, verifica-se a porcentagem desta fração, analisando-se, no gráfico trilinear, somente a parte formada por areia, silte e argila. É interessante levar para o campo uma peneira no. #4, que separa os pedregulhos do resto do solo. Indicar a presença de material com maiores diâmetr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Nos levantamentos pedológicos brasileiros as frações de solo são classificadas de acordo com os seguintes diâmetros nominais, de acordo com o quadro abaix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Escala de frações dos sol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_____________________________________________________________</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ab/>
        <w:t xml:space="preserve">PEDOLOG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Nome                           </w:t>
        <w:tab/>
        <w:t>Diâme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_____________________________________________________________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Calhaus                  </w:t>
        <w:tab/>
        <w:t>maior que 200m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Cascalhos                </w:t>
        <w:tab/>
        <w:t>entre 2,0     e   200 m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Areia Grossa             </w:t>
        <w:tab/>
        <w:t>entre 0,2     e   2,0 m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Areia Fina               </w:t>
        <w:tab/>
        <w:t>entre 0,05    e   0,2 m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Silte                    </w:t>
        <w:tab/>
        <w:tab/>
        <w:t>entre 0,002   e   0,05m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Argila                   </w:t>
        <w:tab/>
        <w:t>menor que 0,002 m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_____________________________________________________________</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 xml:space="preserve">    </w:t>
      </w:r>
      <w:r>
        <w:rPr>
          <w:b/>
          <w:sz w:val="24"/>
        </w:rPr>
        <w:t xml:space="preserve">3. ESTRUTURA DO SOL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A macroestrutura é uma associação de partículas dos solos que, juntas, formam partículas compostas ou grumos, dando origem a torrões. A unidade de estrutura chama-se Ped. Segundo Vieira a reunião de grumos ou torrões é oriunda do grau de adesão ou coesão das partículas quando o solo sofre fendilhamento provocado pela redução de volume ao secar. Portanto a estrutura é a impressão macroscópica fornecida pelo conjunto de torrões que aparece quando o solo seca ,ao ar, natural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A estrutura dos horizontes superficiais (A e B) é caracterizada, segundo a pedologia, usando  uma simplificação da classificação da estrutura de solo de Nikiforoff, onde são salientadas três características: a forma, o tamanho, e o grau de desenvolvimento das unidades estruturais. Deve-se tentar classificar com estas características o horizonte C, além da estrutura presente da rocha de orige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 FOR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A macroestrutura é classificada em quatro tipos diferentes de acordo com a sua for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a) Estrutura em blocos (poliédric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As três dimensões da unidade estrutural são aproximadamente iguais. Os blocos podem ser angulares e subangulares. Nos primeiros, as faces são planas e os vértices com ângulos vivos. Os blocos subangulares mostram faces arredondadas e planas e tem muitos vértices arredond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b) Estrutura granular (esferoid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Esta estrutura tem o aspecto e forma arredondado, mas não apresenta faces de contato. Subdivide-se em estrutura em grumos (crumb), que são muito porosas e em granular propriamente dita. A porosidade diferencia estas duas estruturas. Na estrutura em grumos as unidades estruturais são muito porosas, não ocorrendo o mesmo para a estrutura granul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c) Estrutura Prismát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Esta estrutura tem a forma de um prisma. Subdivide-se em estrutura prismática e colunar. A estrutura prismática tem as extremidades superiores com ângulos e a colunar arredondad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d) Estrutura Lamin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As unidades estruturais tem a forma de lâminas de espessuras variáveis. São típicas de solos de regiões onde há congelamento. Pode também ser provocada por processos de compactação. São encontradas nos horizontes A e 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 xml:space="preserve"> </w:t>
      </w:r>
      <w:r>
        <w:rPr>
          <w:b/>
          <w:sz w:val="24"/>
        </w:rPr>
        <w:t>- TAMANH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Em função das dimensões as unidades estruturais são classificadas em :muito pequena, pequena, média, grande e muito grande. As classes estruturais não apresentam o mesmo limite de diâmetros. Estes variam de acordo com o tipo de estrutu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 xml:space="preserve">  </w:t>
      </w:r>
      <w:r>
        <w:rPr>
          <w:b/>
          <w:sz w:val="24"/>
        </w:rPr>
        <w:t xml:space="preserve">- GRAU DE DESENVOLVIMEN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Os graus de desenvolvimento da estrutura são classificados em quatro categor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a) Sem estrutura - Ocorrem nas estruturas chamadas de massiva ou maciça quando o material é coerente, e nos solos formados por grãos simples não coerentes. Neste tipo de estrutura não há agregação ou arranjo ordenado definindo linhas naturais de debilida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b) Fraca - Neste caso os “peds” são de difícil observação no local. Os solos, com esta estrutura, quando desagregam, fornam uma mistura de peds inteiros e quebrados com muito material não agregado. A estrutura fraca pode ser subdividida em muito fraca e moderadamente fra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c) Moderada -  Os peds são bem formados e distintos. Estes são moderadamente duráveis. O material quando desagrega forma numerosos peds inteiros apresentando também material não desagregado. Os peds não são distintos no solo natur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 Forte - Apresenta peds resistentes à deformação. Estes são evidentes no solo não perturbado, sendo fraca a ligação entre as unidades estruturais. Este material desagrega-se em peds inteiros, sendo pouco quebrados e praticamente nenhum material não desagregado. A estrutura forte pode ser dividida em moderadamente forte e muito for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 xml:space="preserve">        </w:t>
      </w:r>
      <w:r>
        <w:rPr>
          <w:b/>
          <w:sz w:val="24"/>
        </w:rPr>
        <w:t xml:space="preserve">4. POROSIDADE DO SOLO - </w:t>
      </w:r>
      <w:r>
        <w:rPr>
          <w:sz w:val="24"/>
        </w:rPr>
        <w:t xml:space="preserve"> Entende-se por porosidade o volume do solo ocupado pela água e pelo 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No campo, a porosidade deverá ser determinada quanto ao tamanho e quanto a quantidade dos macropor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Quanto ao tamanho, deverá ser usada a seguinte classificaçäo, baseada nas classes para estrutura do tipo granular e grumo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Sem poros visíveis: quando não apresentar poros visíveis, mesmo com lupa de aumento mais ou menos 10X.</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xml:space="preserve">* Muito Pequenos: inferiores a 1mm de diâmet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Pequenos: de 1 a 2mm de diâme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Médios: de 2 a 5mm de diâmetr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Grandes: de 5 a 10mm de diâmetr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xml:space="preserve">* Muito Grandes: superiores a 10mm de diâmet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xml:space="preserve">Quanto à quantidade de poros, que será avaliada pelo observador no perfil "in situ" a classificaçäo é a seguin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Poucos por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Poros comun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Muitos por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       </w:t>
      </w:r>
      <w:r>
        <w:rPr>
          <w:b/>
          <w:sz w:val="24"/>
        </w:rPr>
        <w:t xml:space="preserve"> </w:t>
      </w:r>
      <w:r>
        <w:rPr>
          <w:b/>
          <w:sz w:val="24"/>
        </w:rPr>
        <w:t xml:space="preserve">5. CEROSIDADE DO SOLO </w:t>
      </w:r>
      <w:r>
        <w:rPr>
          <w:sz w:val="24"/>
        </w:rPr>
        <w:t>- É o aspecto brilhante e ceroso que ocorre por vezes na superfície das unidades de estruturas, manifestada freqüentemente por um brilho matiz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Quanto ao grau de desenvolvimento, serão usados os termos seguintes conforme o grau de nitidez e contraste mais ou menos evidente com as partes sem cerosida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Fra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Modera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xml:space="preserve">- For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Quanto a quantidade serão usados os term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Pou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Comu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Abunda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Além da cerosidade deve-se descrev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Superfícies foscas, são aquelas identificadas como embaçadas ou foscas e que não podem ser reconhecidas como ceros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Superfície de fricção, são aquelas que apresentam estriamentos causados pelo deslizamento e atrito da massa de so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Superfície de compressão, säo superfícies alisadas ou lustrosas sem estriamento, causadas por compressão na massa de solo em decorrência da expansão do material, podendo apresentar certo brilho quando úmidas ou molhad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 xml:space="preserve">        </w:t>
      </w:r>
      <w:r>
        <w:rPr>
          <w:b/>
          <w:sz w:val="24"/>
        </w:rPr>
        <w:t>6. CONSISTÊNCIA DO SOLO</w:t>
      </w:r>
      <w:r>
        <w:rPr>
          <w:sz w:val="24"/>
        </w:rPr>
        <w:t xml:space="preserve"> - Designa as manifestações das formas físicas de coesão e adesão que ocorrem no solo, conforme a variação dos teores de umida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A consistência varia com a textura ,com a matéria orgânica, com a quantidade e natureza do material coloidal, com a estrutura  e com o tipo de cátion adsorvido, além da umida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O solo deve ser descrito em três estados padronizados: seco, úmido, molhado. Quando seco ou úmido não deve ser desagreg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No Solo Seco: É caracterizado pela dureza e tenacidade, deve-se selecionar um torrão seco e comprimí-lo entre o polegar e o indicador, assim tem-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Solto: não coer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Macio: fracamente coerente e frágil, quebra-se em material pulverizado ou em grãos individuais sob pressão muito lev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Ligeiramente duro: fracamente resistente a pressão,  facilmente quebráv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xml:space="preserve">- Duro: moderadamente resistente a pressão, pode ser quebrado nas mãos sem dificuldades, mas dificilmente quebrável  entre o polegar e o indicado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Muito duro: muito resistente a pressão, somente com dificuldade pode ser quebrado nas mãos, não quebra entre o polegar e o indicad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Extremamente duro: não pode ser quebrado com as mã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xml:space="preserve">* No Solo úmido:  é caracterizado pela friabilidade, em um estado de umidade entre o seco ao ar e o natural do campo. A resistência da amostra de solo diminui com o aumento do conteúdo de água. Deve-se selecionar e tentar esboroar na mão um torrão aparentemente úmido. Então tem-s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Solto: não coer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Muito fiável: solo esboroa-se com pressão muito leve, mas agrega-se por compressão posteri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Friável: solo esboroa-se facilmente sob pressão fraca e moderada entre o polegar e o indicador, agrega-se por compressão posteri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Firme: esboroa-se sob pressão moderada entre o polegar e o indicad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Muito firme: esboroa-se sob forte pressão, dificilmente esmagáveis  entre o polegar e o indicad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Extremamente firme: esboroa-se sob pressão muito forte, não pode ser esmagado entre o polegar e o indicad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Em caso de material estruturado difícil de ser umedecido, a consistência úmida não será descri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No Solo Molhado: É caracterizada pela plasticidade e pela pegajosidade, determinada em amostras pulverizadas e homogeneizadas com quantidade de água ligeiramente acima ou na capacidade de camp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plasticidade: É a propriedade do material de mudar continuamente de forma quando submetido a ação de uma força e manter a forma imprimida quando esta ces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xml:space="preserve">Para a determinação de campo da plasticidade, rola-se , após amassado, o material entre o indicador e o polegar e observa-se se pode ser modelado um cilindro fino com cerca de 3 ou 4mm de diâmet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xml:space="preserve">Expressa-se o grau de resistência à deformação da seguinte form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a) Não plástico quando nenhum cilindro se for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b) Ligeiramente plástico quando forma-se um cilindro que é facilmente deform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c) Plástico quando forma-se um cilindro que necessita de moderada pressão para ser deform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d) Muito plástico quando forma-se um cilindro que necessita de forte pressão para ser deform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xml:space="preserve">- Pegajosidade: É a propriedade que apresenta a massa de solo em aderir a outros objet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xml:space="preserve">Para determinação de campo da pegajosidade, a massa de solo, depois de molhada e homogeneizada é comprimida entre o indicador e o polegar. A aderência é então observad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xml:space="preserve">Os graus de pegajosidade são descritos da seguinte form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a) Não pegajoso quando após cessar a pressão, praticamente nenhuma aderência de massa ao polegar e indicador ocor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b) Ligeiramente pegajoso quando, após cessar a pressão, o material adere a ambos os dedos mas desprende-se facilmente de um del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c) Pegajoso quando, após cessar a pressão, o material adere a ambos os dedos, tendendo a alongar-se um pouco e romper-se quando afastado um dos de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d) Muito pegajoso quando após cessar a pressão o material adere fortemente a ambos os dedos e alonga-se perceptivelmente quando eles são afast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                 </w:t>
      </w:r>
      <w:r>
        <w:rPr>
          <w:b/>
          <w:sz w:val="24"/>
        </w:rPr>
        <w:t>CIMENTAÇÄO</w:t>
      </w:r>
      <w:r>
        <w:rPr>
          <w:sz w:val="24"/>
        </w:rPr>
        <w:t xml:space="preserve"> - Refere-se à consistência quebradiça e dura do material do solo, determinada por qualquer agente cimentante que não seja mineral de argila, tais como: carbonato de cálcio, sílica, óxidos ou sais de ferro ou alumín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A cimentação pode ser tanto contínua como descontínua dentro de dado horizonte, sendo classificada do seguinte mo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a) Fracamente cimentado, a massa cimentada é quebradiça, tenaz ou dura, mas pode ser quebrada nas mã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b) Fortemente cimentado, a massa cimentada é quebradiça e mais dura do que possa ser quebrada com as mãos, mas pode ser quebrada facilmente com o marte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c) Extremamente cimentado, a massa cimentada é quebradiça, näo enfraquece sob prolongado umedecimento e é tão extremamente dura que, para quebrá-la, é necessário um golpe vigoroso com o marte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                 </w:t>
      </w:r>
      <w:r>
        <w:rPr>
          <w:b/>
          <w:sz w:val="24"/>
        </w:rPr>
        <w:t>NÓDULOS E CONCREÇÖES MINERAIS</w:t>
      </w:r>
      <w:r>
        <w:rPr>
          <w:sz w:val="24"/>
        </w:rPr>
        <w:t xml:space="preserve"> - A descrição deve incluir informação sobre quantidade tamanho, dureza, cor e natureza dos nódulos e concreções, sendo recomendados os seguintes term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a) Quantida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Muito pouco: menos do que 5% do volum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xml:space="preserve">- Pouco: 5 a 15% do volum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Freqüente: 15 a 40% do volum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Dominante: mais do que 80% do volum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b) Tamanh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Pequeno: menor do que 1cm de diâmetro (maior dimen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xml:space="preserve">- Grande: maior do que 1cm de diâmetro (maior dimen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O tamanho médio pode ser indicado entre parênteses, isto é desejável se os nódulos são excepcionalmente pequenos (menor que 0,5cm) ou grandes (mais do que 2c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c) Durez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Macio: pode ser quebrado entre o polegar e o indicad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Duro: não pode ser quebrado entre os de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d) Forma: esférica, irregular e angul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e) Cor: simples termos, preto, vermelho, branco, et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f) Natureza: deve ser dada a presumível constituição do material do qual o nódulo ou concreção é principalmente formado, por exemplo; ferro-magnésio, gibsita, carbonato de cálc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            </w:t>
      </w:r>
      <w:r>
        <w:rPr>
          <w:b/>
          <w:sz w:val="24"/>
        </w:rPr>
        <w:t>EFLORESCÊNCIA</w:t>
      </w:r>
      <w:r>
        <w:rPr>
          <w:sz w:val="24"/>
        </w:rPr>
        <w:t xml:space="preserve"> - são ocorrências de sais cristalinos sob forma de revestimento, crostas e bolsas, após períodos secos, na superfície dos elementos estruturais, nas fendas e na superfície do terreno. Isso se deve à concentração dos sais por ascensã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7 - TIPOS DE SUPERFÍCIE DOS SOL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xml:space="preserve">- Superfície brilhosa - Cerosidad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     </w:t>
      </w:r>
      <w:r>
        <w:rPr>
          <w:sz w:val="24"/>
        </w:rPr>
        <w:t xml:space="preserve">A cerosidade caracteriza-se pelo aspecto brilhante que muitas vezes ocorre na superfície das unidades estruturais. O brilho é decorrente de uma película de material coloidal constituído de minerais argílicos ou óxidos de ferro. É uma característica do </w:t>
      </w:r>
      <w:r>
        <w:rPr>
          <w:sz w:val="24"/>
          <w:u w:val="single"/>
        </w:rPr>
        <w:t>horizonte B textural</w:t>
      </w:r>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xml:space="preserve">- Superfície fosca ou "Coating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São superfícies ou revestimentos pouco nítidos que não podem ser identificados como cerosidade. Apresentam pouco contraste entre a parte externa revestida e a parte sob o revestimento. Tem o aspecto fosco. Neste tipo de revestimento ocorrem filmes de matéria orgânica infiltrada e manganês (preto ou quase pre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Superfície de compressão ou " Pressure surfac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     </w:t>
      </w:r>
      <w:r>
        <w:rPr>
          <w:sz w:val="24"/>
        </w:rPr>
        <w:t xml:space="preserve">São causadas por compressão da massa de solo em decorrência da </w:t>
      </w:r>
      <w:r>
        <w:rPr>
          <w:sz w:val="24"/>
          <w:u w:val="single"/>
        </w:rPr>
        <w:t>expansão</w:t>
      </w:r>
      <w:r>
        <w:rPr>
          <w:sz w:val="24"/>
        </w:rPr>
        <w:t xml:space="preserve"> de material. As superfícies são lisas e com estrias. São típicas de solos com textura argilosa ou muito argilosa. Estas superfícies em geral não são inclinad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Superfície de fricção ou "Slickensid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     </w:t>
      </w:r>
      <w:r>
        <w:rPr>
          <w:sz w:val="24"/>
        </w:rPr>
        <w:t xml:space="preserve">Estas superfícies são lisas com estriamentos causados pelo </w:t>
      </w:r>
      <w:r>
        <w:rPr>
          <w:sz w:val="24"/>
          <w:u w:val="single"/>
        </w:rPr>
        <w:t>deslizamento</w:t>
      </w:r>
      <w:r>
        <w:rPr>
          <w:sz w:val="24"/>
        </w:rPr>
        <w:t xml:space="preserve"> e atrito da massa do solo. São superfícies inclinadas em regiões ao prumo do perfil. Ocorrem principalmente nos solos que apresentam minerais argílicos do tipo 2:1 (tipo montmorilonita). Esta estrutura é proveniente dos processos de contração e expansão causados, respectivamente pela secagem e umedeci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8 - DRENAGE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Conforme a capacidade de drenagem do solo, este é classificado em oito categor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a) Excessivamente dren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O solo apresenta alta permeabilidade por ser excessivamente poroso ou por situar-se num declive muito íngreme ou ambos, possibilitando uma remoção muito rápida da água do solo. O equivalente de umidade é sempre baixo. As areias quartzosas são exemplos típicos desta clas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xml:space="preserve">b) Fortemente Drenad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A água é removida rapidamente. O equivalente de umidade média do perfil é em geral inferior a 18g de água por 100g de solo. Os perfis apresentam pouca diferenciação entre os horizontes. A textura é média e arenosa. São solos bem permeáveis. São exemplos típicos o Latossolo Vermelho Escuro- textura média e o Latossolo Vermelho Amarelo- textura méd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c) Acentuadamente dren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Nestes solos o equivalente de umidade é superior a 18g de água por 100g de solo. Os solos são muito permeáveis e porosos. Exemplos: Latossolo Vermelho Amarelo, Latossolo Roxo e Latossolo Vermelho Escu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d) Bem dren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Os solos são argilosos ou tem textura média. A água não é removida tão rapidamente como nas classes anteriores.  Como exemplo típico são alguns Podzólicos Vermelho Amare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xml:space="preserve">e) Moderadamente drenad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Nestes solos o lençol freático encontra-se logo abaixo do "solum" ou afetando o horizonte B. Apresentam, algumas vezes, mosqueados de redução na parte inferior do horizonte B. Exemplos: Alguns Podzólicos Vermelho Amarelo e Cambissolos de textura argilo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f) Imperfeitamente Dren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Estes solos apresentam o lençol freático alto. O perfil permanece molhado por um grande período, mas não durante a maior parte do ano. Apresentam mosqueado com índices de gleização. Exemplos: Alguns Hidromórficos Cinzentos, Planossolos e Vertissol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 xml:space="preserve">g) Mal Drenad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A água é removida do perfil tão lentamente que o solo permanece molhado durante muito tempo. O lençol freático encontra-se na superfície ou próximo a esta. Há presença de mosqueado e características de gleização. Exemplo: Planossolos, Glei Pouco Húmico, Hidromórfico Cinzento e Podzo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h)Muito Mal Dren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O lençol permanece na superfície ou próximo dela durante a maior parte do ano. Os solos com estas características ocupam áreas planas ou depressões. Encontram-se nestes solos características de gleização e ou acúmulo de matéria orgânica (em geral superficial). Exemplos: Alguns Glei Húmico, Solos Orgânicos e Solos Glei Tiomórfic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sectPr>
      <w:footerReference w:type="default" r:id="rId2"/>
      <w:type w:val="nextPage"/>
      <w:pgSz w:w="12240" w:h="15840"/>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center" w:pos="4680" w:leader="none"/>
      </w:tabs>
      <w:jc w:val="center"/>
      <w:rPr>
        <w:rFonts w:ascii="Courier" w:hAnsi="Courier" w:cs="Courier"/>
        <w:sz w:val="24"/>
      </w:rPr>
    </w:pPr>
    <w:r>
      <w:rPr>
        <w:rFonts w:cs="Courier" w:ascii="Courier" w:hAnsi="Courier"/>
        <w:sz w:val="24"/>
      </w:rPr>
      <w:fldChar w:fldCharType="begin"/>
    </w:r>
    <w:r>
      <w:rPr>
        <w:sz w:val="24"/>
        <w:rFonts w:cs="Courier" w:ascii="Courier" w:hAnsi="Courier"/>
      </w:rPr>
      <w:instrText xml:space="preserve"> PAGE </w:instrText>
    </w:r>
    <w:r>
      <w:rPr>
        <w:sz w:val="24"/>
        <w:rFonts w:cs="Courier" w:ascii="Courier" w:hAnsi="Courier"/>
      </w:rPr>
      <w:fldChar w:fldCharType="separate"/>
    </w:r>
    <w:r>
      <w:rPr>
        <w:sz w:val="24"/>
        <w:rFonts w:cs="Courier" w:ascii="Courier" w:hAnsi="Courier"/>
      </w:rPr>
      <w:t>8</w:t>
    </w:r>
    <w:r>
      <w:rPr>
        <w:sz w:val="24"/>
        <w:rFonts w:cs="Courier" w:ascii="Courier" w:hAnsi="Couri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19:22:00Z</dcterms:created>
  <dc:creator>PESQUISAS GEOTECNICAS</dc:creator>
  <dc:description/>
  <dc:language>en-US</dc:language>
  <cp:lastModifiedBy>L A M G E O</cp:lastModifiedBy>
  <cp:lastPrinted>2000-08-28T16:07:00Z</cp:lastPrinted>
  <dcterms:modified xsi:type="dcterms:W3CDTF">2000-08-31T18:53:00Z</dcterms:modified>
  <cp:revision>4</cp:revision>
  <dc:subject/>
  <dc:title> </dc:title>
</cp:coreProperties>
</file>